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СКОГО СЕЛЬСОВЕТ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Heading1"/>
        <w:spacing w:before="120" w:after="0"/>
        <w:ind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spacing w:before="120" w:after="0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hanging="0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5.2023 года  № 33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чете об исполнении бюджета Спиринского сельсовета Ордынского района Новосибирской области за 1 квартал  2023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Уставом Спиринского сельсовета Ордынского района Новосибирской области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 Утвердить отчет об исполнении бюджета Спиринского сельсовета Ордынского района Новосибирской области за 1 квартал  2023 года (прилагается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 Направить отчет об исполнении бюджета Спиринского сельсовета Ордынского района Новосибирской области за 1 квартал  2023 года в Совет депутатов Спиринского сельсовета Ордынского района Новосибирской области и ревизионную комиссию Ордынского района Новосибирской област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специалиста 1-го разряда администрации Ордынского района Новосибирской области Е.С.Мель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пиринского сельсовета                                                     </w:t>
      </w:r>
    </w:p>
    <w:p>
      <w:pPr>
        <w:pStyle w:val="Normal"/>
        <w:ind w:hanging="0"/>
        <w:rPr/>
      </w:pPr>
      <w:r>
        <w:rPr>
          <w:sz w:val="28"/>
          <w:szCs w:val="28"/>
        </w:rPr>
        <w:t>Ордынского района Новосибирской области                                Власова С.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4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27:00Z</dcterms:created>
  <dc:creator>Ряснянская Светлана Юрьевна</dc:creator>
  <dc:description/>
  <cp:keywords/>
  <dc:language>en-US</dc:language>
  <cp:lastModifiedBy>WWW</cp:lastModifiedBy>
  <cp:lastPrinted>2018-05-15T16:31:00Z</cp:lastPrinted>
  <dcterms:modified xsi:type="dcterms:W3CDTF">2023-11-23T09:37:00Z</dcterms:modified>
  <cp:revision>13</cp:revision>
  <dc:subject/>
  <dc:title> </dc:title>
</cp:coreProperties>
</file>