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пояснительной записке Спир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Спиринского сельсовета за 1кв.2023 года»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" w:hanging="1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  <w:sz w:val="27"/>
          <w:szCs w:val="27"/>
        </w:rPr>
        <w:t xml:space="preserve">Кассовое исполнение расходов бюджета по разделам и подразделам </w:t>
      </w:r>
      <w:r>
        <w:rPr>
          <w:b/>
        </w:rPr>
        <w:t>Спиринского</w:t>
      </w:r>
      <w:r>
        <w:rPr>
          <w:sz w:val="20"/>
          <w:szCs w:val="20"/>
        </w:rPr>
        <w:t xml:space="preserve"> </w:t>
      </w:r>
      <w:r>
        <w:rPr>
          <w:b/>
          <w:bCs/>
          <w:sz w:val="27"/>
          <w:szCs w:val="27"/>
        </w:rPr>
        <w:t>сельсовета Ордынского района Новосибирской области за 1 квартал 2023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635</wp:posOffset>
                </wp:positionV>
                <wp:extent cx="6099175" cy="778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778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3"/>
                              <w:gridCol w:w="976"/>
                              <w:gridCol w:w="838"/>
                              <w:gridCol w:w="1118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66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0"/>
                                    </w:rPr>
                                    <w:t>Коды бюджетной  классификации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 xml:space="preserve">Исполнено за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ru-RU"/>
                                    </w:rPr>
                                    <w:t>1кв.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6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дминистрация Кирзинского сельсовета Ордынского района Новосибирской области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  <w:szCs w:val="20"/>
                                    </w:rPr>
                                    <w:t>24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613pt;mso-wrap-distance-left:9pt;mso-wrap-distance-right:9pt;mso-wrap-distance-top:0pt;mso-wrap-distance-bottom:0pt;margin-top:0.05pt;mso-position-vertical-relative:text;margin-left:4.85pt;mso-position-horizontal-relative:text">
                <v:fill opacity="0f"/>
                <v:textbox inset="0in,0in,0in,0in">
                  <w:txbxContent>
                    <w:tbl>
                      <w:tblPr>
                        <w:tblW w:w="96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3"/>
                        <w:gridCol w:w="976"/>
                        <w:gridCol w:w="838"/>
                        <w:gridCol w:w="1118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66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Коды бюджетной  классификации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Исполнено за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lang w:val="ru-RU"/>
                              </w:rPr>
                              <w:t>1кв.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6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ция Кирзинского сельсовета Ордынского района Новосибирской области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14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0,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  <w:szCs w:val="20"/>
                              </w:rPr>
                              <w:t>242,3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3,3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,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2,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2,1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,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1,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,7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,7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709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4"/>
      <w:lang w:val="en-U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Перечень рисунков"/>
    <w:basedOn w:val="Normal"/>
    <w:next w:val="Normal"/>
    <w:qFormat/>
    <w:pPr/>
    <w:rPr>
      <w:sz w:val="24"/>
      <w:szCs w:val="24"/>
    </w:rPr>
  </w:style>
  <w:style w:type="paragraph" w:styleId="11">
    <w:name w:val="Стиль1"/>
    <w:basedOn w:val="Style29"/>
    <w:next w:val="Heading1"/>
    <w:qFormat/>
    <w:pPr>
      <w:jc w:val="center"/>
    </w:pPr>
    <w:rPr>
      <w:rFonts w:ascii="Verdana" w:hAnsi="Verdana" w:cs="Verdana"/>
    </w:rPr>
  </w:style>
  <w:style w:type="paragraph" w:styleId="Style3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4:00Z</dcterms:created>
  <dc:creator>Пирко Л.И.</dc:creator>
  <dc:description/>
  <cp:keywords/>
  <dc:language>en-US</dc:language>
  <cp:lastModifiedBy>Пользователь Windows</cp:lastModifiedBy>
  <cp:lastPrinted>2023-05-16T09:19:00Z</cp:lastPrinted>
  <dcterms:modified xsi:type="dcterms:W3CDTF">2023-05-16T02:25:00Z</dcterms:modified>
  <cp:revision>15</cp:revision>
  <dc:subject/>
  <dc:title>Проект</dc:title>
</cp:coreProperties>
</file>