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Приложение  №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 решению Совета депутатов Спиринск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ынского района Новосибир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О бюджете Спиринского сельсовета Ордынск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восибирской области на 2016 год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и  плановый период 2017 и 2018 годов» 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от 29.04.2016г. </w:t>
      </w:r>
      <w:r>
        <w:rPr/>
        <w:t xml:space="preserve">№7/1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по разделам, подразделам, целевым 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м, группам (группам и подгруппам) видов расходов бюджета Спиринского сельсовета 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дынского района Новосибир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1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по разделам, подразделам, целевым 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м, группам (группам и подгруппам) видов расходов бюджета Спиринского сельсовета 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дынского района Новосибирской области 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2016год</w:t>
      </w:r>
    </w:p>
    <w:tbl>
      <w:tblPr>
        <w:tblW w:w="985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900"/>
        <w:gridCol w:w="900"/>
        <w:gridCol w:w="1440"/>
        <w:gridCol w:w="1080"/>
        <w:gridCol w:w="900"/>
      </w:tblGrid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ид расх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6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83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,6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96,5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96,4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8,2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8,2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,6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,6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7,8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7,8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и товаров, работ, услуг в сфере  информационно – 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4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9,4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налогов,сборов и иных платеж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8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 и сборов и других обязатель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3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0007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1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7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7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7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</w:tr>
      <w:tr>
        <w:trPr>
          <w:trHeight w:val="459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,8</w:t>
            </w:r>
          </w:p>
        </w:tc>
      </w:tr>
      <w:tr>
        <w:trPr>
          <w:trHeight w:val="357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8</w:t>
            </w:r>
          </w:p>
        </w:tc>
      </w:tr>
      <w:tr>
        <w:trPr>
          <w:trHeight w:val="519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,4</w:t>
            </w:r>
          </w:p>
        </w:tc>
      </w:tr>
      <w:tr>
        <w:trPr>
          <w:trHeight w:val="914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,4</w:t>
            </w:r>
          </w:p>
        </w:tc>
      </w:tr>
      <w:tr>
        <w:trPr>
          <w:trHeight w:val="683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4</w:t>
            </w:r>
          </w:p>
        </w:tc>
      </w:tr>
      <w:tr>
        <w:trPr>
          <w:trHeight w:val="283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4</w:t>
            </w:r>
          </w:p>
        </w:tc>
      </w:tr>
      <w:tr>
        <w:trPr>
          <w:trHeight w:val="274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</w:tr>
      <w:tr>
        <w:trPr>
          <w:trHeight w:val="263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>
          <w:trHeight w:val="263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>
          <w:trHeight w:val="417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 за счет средств федераль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8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щита населения и территории от  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упреждение и ликвидация чрезвычайных ситуаций природного и техногенного характе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51,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1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 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7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7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7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7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5,5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5,5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5,5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9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85,5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униципального жил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4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4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4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4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38,0</w:t>
            </w:r>
          </w:p>
        </w:tc>
      </w:tr>
      <w:tr>
        <w:trPr>
          <w:trHeight w:val="358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4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4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4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налогов,сборов и иных платеж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4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,4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 и сборов и других обязатель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0007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3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,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37,5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2,4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,4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,4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,4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 дорожного фонда (акциз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7,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,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,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,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и содержание мест захо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5,4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4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4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4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4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4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4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спорта и физической культуры, туриз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РАСХОД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800,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нак Знак1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8:41:00Z</dcterms:created>
  <dc:creator>Мосолова Екатерина Сергеевна</dc:creator>
  <dc:description/>
  <cp:keywords/>
  <dc:language>en-US</dc:language>
  <cp:lastModifiedBy>User</cp:lastModifiedBy>
  <cp:lastPrinted>2016-04-29T09:29:00Z</cp:lastPrinted>
  <dcterms:modified xsi:type="dcterms:W3CDTF">2016-04-29T06:29:00Z</dcterms:modified>
  <cp:revision>8</cp:revision>
  <dc:subject/>
  <dc:title>проект </dc:title>
</cp:coreProperties>
</file>