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ОВЕТ ДЕПУТАТОВ СПИРИНСКОГО СЕЛЬСОВЕТ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tabs>
          <w:tab w:val="clear" w:pos="708"/>
          <w:tab w:val="center" w:pos="4960" w:leader="none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04.2016 года </w:t>
        <w:tab/>
        <w:tab/>
        <w:tab/>
        <w:tab/>
        <w:tab/>
        <w:tab/>
        <w:t xml:space="preserve">                           № 7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4-й сессии Совета депутатов Спиринского сельсовета Ордынского района Новосибирской области «О бюджете Спиринского  сельсовета Ордынского района Новосибирской области на 2016 год и плановый период 2017 и 2018 годов» № 4/1 от 25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бюджета Спиринского сельсовета на 2016 год и плановый период 2017 и 2018 годов, руководствуясь Уставом Спиринского сельсовета Ордынского района Новосибирской области, Совет депутатов Спири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4 сессии Совета Депутатов Спиринского сельсовета Ордынского района Новосибирской области от 25.12.2015 года №4/1«О бюджете Спиринского  сельсовета Ордынского района Новосибирской области на 2016 год и плановый период 2017 и 2018 годов» (</w:t>
      </w:r>
      <w:r>
        <w:rPr>
          <w:color w:val="000000"/>
          <w:sz w:val="28"/>
          <w:szCs w:val="28"/>
        </w:rPr>
        <w:t xml:space="preserve">с изменениями,принятыми решением Совета депутатов Спиринского сельсовета Ордынского района Новосибирской области от 05 февраля № 5/1,от 24.03.2016года </w:t>
      </w:r>
      <w:r>
        <w:rPr>
          <w:sz w:val="28"/>
          <w:szCs w:val="28"/>
        </w:rPr>
        <w:t>№ 6/1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) следующие изменения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В статье 1 части 1 п.2 и 3 бюджета Спиринского сельсовета Ордынского района Новосибирской области на 2016 год и плановый период 2017 и 2018 годов:</w:t>
      </w:r>
    </w:p>
    <w:p>
      <w:pPr>
        <w:pStyle w:val="Normal"/>
        <w:ind w:left="1260" w:hanging="333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>. В части 1 пункте 2 заменить сумму  «10682,4»  тыс.руб. на сумму «10800,2 тыс.руб.</w:t>
      </w:r>
    </w:p>
    <w:p>
      <w:pPr>
        <w:pStyle w:val="Normal"/>
        <w:ind w:left="1260" w:hanging="333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В части 1 пункте 3 дефицит бюджета увеличить на 117,8 тыс.рублей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Утвердить изменения в таблице 1 приложения №3 « Распределение бюджетных ассигнований по разделам, подразделам, целевым статьям и видам расходов бюджета Спиринского сельсовета Ордынского района Новосибирской области на 2016 год» в предлагаемой редакции (табл. 1прил. 1)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Утвердить изменения в таблице 1 приложения №4 «Ведомственная и функциональная структура расходов бюджета Спиринского сельсовета Ордынского района Новосибирской области на 2016» в предлагаемой редакции (табл. 1 прил. 2)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Утвердить изменения в таблице 1 приложения № 7 «Источники финансирования дефицита бюджета Спиринского сельсовета Ордынского района Новосибирской области на 2016 год» в прилагаемой редакции (табл.1 прил. 3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равить настоящее решение Главе Спирин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публикованная в периодическом печатном издании  Спиринского  сельсовета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настоящего решения возложить на постоянную комиссию Совета депутатов Спиринского сельсовета Ордынского района Новосибирской области по планово- бюджетной политике (Малгин С.Н.)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645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иринского сельсовета</w:t>
              <w:tab/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Власова С.А. </w:t>
            </w:r>
          </w:p>
        </w:tc>
        <w:tc>
          <w:tcPr>
            <w:tcW w:w="5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</w:t>
            </w:r>
          </w:p>
          <w:p>
            <w:pPr>
              <w:pStyle w:val="Heading1"/>
              <w:ind w:left="4956"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Лесникова Г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31:00Z</dcterms:created>
  <dc:creator>Мелькова Екатерина Сергеевна</dc:creator>
  <dc:description/>
  <cp:keywords/>
  <dc:language>en-US</dc:language>
  <cp:lastModifiedBy>User</cp:lastModifiedBy>
  <cp:lastPrinted>2016-05-16T14:33:00Z</cp:lastPrinted>
  <dcterms:modified xsi:type="dcterms:W3CDTF">2016-05-17T11:58:00Z</dcterms:modified>
  <cp:revision>10</cp:revision>
  <dc:subject/>
  <dc:title>УТВЕРЖДЕН </dc:title>
</cp:coreProperties>
</file>