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 решению 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6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7 и 2018 год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24.03.2016 г № 6/1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 1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Спиринского сельсовета Ордынского района Новосибирской области на 2016 год</w:t>
      </w:r>
    </w:p>
    <w:p>
      <w:pPr>
        <w:pStyle w:val="21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876"/>
        <w:gridCol w:w="1080"/>
        <w:gridCol w:w="164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о решению 6/1 от 24.03. 2016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7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8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8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7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5 0000 7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8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5 0000 8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2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2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2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2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4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822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4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822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4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822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4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822,4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48:00Z</dcterms:created>
  <dc:creator>Мосолова Екатерина Сергеевна</dc:creator>
  <dc:description/>
  <cp:keywords/>
  <dc:language>en-US</dc:language>
  <cp:lastModifiedBy>User</cp:lastModifiedBy>
  <cp:lastPrinted>2016-04-19T15:47:00Z</cp:lastPrinted>
  <dcterms:modified xsi:type="dcterms:W3CDTF">2016-04-19T12:47:00Z</dcterms:modified>
  <cp:revision>6</cp:revision>
  <dc:subject/>
  <dc:title>проект</dc:title>
</cp:coreProperties>
</file>