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6-й сессии Совета депутатов Спиринского сельсовета Ордынского района Новосибирской области «О бюджете Спиринского сельсовета Ордынского района Новосибирской области на 2016 год и плановый период 2017 и2018 годов» № 4/1 от 25 декабря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следующие измен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величить расходы по статье «Общегосударственные вопрос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лата коммунальных услуг за потребление электрической энергии на общедомовые нужды по КБК 555 0104 2010002040 244 223 в сумме 438,43 рубля, за установку общедомового прибора учета электрической энерги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БК 555 0104 2010002040 244 226 в сумме 866,67 рублей, ремонт автомобиля УАЗ 2206 КБК 555 0104 2010002040 244 225 в сумме 22448,00руб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величить расходы по статье «Благоустройство» уплата за бездоговорное потребление электроэнергии по уличному освещению по КБК 555 0503 2010060100 244 223 в сумме 64475,59 рублей, увеличение расходов за счет остатков собственных средств на 01.01.2016 года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величить расходы по статье «Дорожное хозяйство (дорожные фонды)» на проектную документацию по ремонту дорог по КБК 55 0409 2010070760 244 226 в сумме 166788,84 рублей, увеличение расходов за счет остатков акцизных средств на 01.01.2016 года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циалист 1 разряда                                            Брак Н.А.</w:t>
      </w:r>
    </w:p>
    <w:sectPr>
      <w:type w:val="nextPage"/>
      <w:pgSz w:w="11906" w:h="16838"/>
      <w:pgMar w:left="902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4:00Z</dcterms:created>
  <dc:creator>Пользователь</dc:creator>
  <dc:description/>
  <cp:keywords/>
  <dc:language>en-US</dc:language>
  <cp:lastModifiedBy>Пользователь</cp:lastModifiedBy>
  <cp:lastPrinted>2016-02-08T09:51:00Z</cp:lastPrinted>
  <dcterms:modified xsi:type="dcterms:W3CDTF">2016-03-24T05:30:00Z</dcterms:modified>
  <cp:revision>8</cp:revision>
  <dc:subject/>
  <dc:title>   Отчеты за </dc:title>
</cp:coreProperties>
</file>