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3.2016 года </w:t>
        <w:tab/>
        <w:tab/>
        <w:tab/>
        <w:tab/>
        <w:tab/>
        <w:tab/>
        <w:t xml:space="preserve">                         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6 год и плановый период 2017 и 2018 годов» № 4/1 от 25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6 год и плановый период 2017 и 2018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4 сессии Совета Депутатов Спиринского сельсовета Ордынского района Новосибирской области от 25.12.2015 года №4/1«О бюджете Спиринского  сельсовета Ордынского района Новосибирской области на 2016 год и плановый период 2017 и 2018 годов» (</w:t>
      </w:r>
      <w:r>
        <w:rPr>
          <w:color w:val="000000"/>
          <w:sz w:val="28"/>
          <w:szCs w:val="28"/>
        </w:rPr>
        <w:t xml:space="preserve">с изменениями принятыми 5 сессией от   24.03.2016года </w:t>
      </w:r>
      <w:r>
        <w:rPr>
          <w:sz w:val="28"/>
          <w:szCs w:val="28"/>
        </w:rPr>
        <w:t>№ 6/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бюджета Спиринского сельсовета Ордынского района Новосибирской области на 2016 год и плановый период 2017 и 2018 годов:</w:t>
      </w:r>
    </w:p>
    <w:p>
      <w:pPr>
        <w:pStyle w:val="Normal"/>
        <w:ind w:left="1260" w:hanging="333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пункте 1 части 2 заменить сумму  «10427,6»  тыс.руб. на сумму «10682,4 тыс.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6 год» в предлагаемой редакции (табл. 1прил. 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6» в предлагаемой редакции (табл. 1 прил. 2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6 год» в предлагаемой редакции (табл.1 прил.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33:00Z</dcterms:created>
  <dc:creator>Мелькова Екатерина Сергеевна</dc:creator>
  <dc:description/>
  <cp:keywords/>
  <dc:language>en-US</dc:language>
  <cp:lastModifiedBy>Пользователь</cp:lastModifiedBy>
  <cp:lastPrinted>2015-10-09T09:18:00Z</cp:lastPrinted>
  <dcterms:modified xsi:type="dcterms:W3CDTF">2016-03-24T05:26:00Z</dcterms:modified>
  <cp:revision>5</cp:revision>
  <dc:subject/>
  <dc:title>УТВЕРЖДЕН </dc:title>
</cp:coreProperties>
</file>