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5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6 и 2017 годов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09.12.2015 г. № 3/1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357" w:firstLine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м и видам расходов бюджета Спиринского сельсовета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, подразделам, целевым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м и видам расходов бюджета Спиринского сельсовета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 на 2015 год</w:t>
      </w:r>
    </w:p>
    <w:tbl>
      <w:tblPr>
        <w:tblW w:w="1334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1080"/>
        <w:gridCol w:w="900"/>
        <w:gridCol w:w="1260"/>
        <w:gridCol w:w="900"/>
        <w:gridCol w:w="1800"/>
        <w:gridCol w:w="200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по решению 2/1 от 30.10. 20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по решению 3/1 от 09.12. 2015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5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10,72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4,3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,3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,3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0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3,7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63,7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,7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и товаров, работ, услуг в сфере  информационно – 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7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7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7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82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2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2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,3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,3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6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8,4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6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8,4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преждение и ликвидация последствий чрезвычайных ситуаций природного и техногенного характе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4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,4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5,9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6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государственной программы Новосибирской области «Развитие автомобильных дорог регианального, межмуниципального и местного значения в Новосибир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7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9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7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9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государственной программы НСО «Развитие автомобильных дорог регианальных, межмуниципальных и местного значения» за счт средств местных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7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81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24,68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,8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питальны ремонт муниципального жил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9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5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9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5,7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5,7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9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6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 и сборов и других обязатель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государственных(муниципальных) учреждений), государственных корпораций (компан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07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5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БТ из бюджета муниципального образования в бюджет Ордынского района по доставке топли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0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3,2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75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19,18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8,2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2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23,4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,4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,28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8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9,3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3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,1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1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,1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РАСХОД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9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48,2</w:t>
            </w:r>
          </w:p>
        </w:tc>
        <w:tc>
          <w:tcPr>
            <w:tcW w:w="2005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пиринского сельсовета                                                                   Власова С.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34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24:00Z</dcterms:created>
  <dc:creator>Мосолова Екатерина Сергеевна</dc:creator>
  <dc:description/>
  <cp:keywords/>
  <dc:language>en-US</dc:language>
  <cp:lastModifiedBy>User</cp:lastModifiedBy>
  <cp:lastPrinted>2015-12-21T16:19:00Z</cp:lastPrinted>
  <dcterms:modified xsi:type="dcterms:W3CDTF">2015-12-21T13:19:00Z</dcterms:modified>
  <cp:revision>14</cp:revision>
  <dc:subject/>
  <dc:title>проект </dc:title>
</cp:coreProperties>
</file>