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Приложение  № </w:t>
      </w:r>
      <w:r>
        <w:rPr>
          <w:rFonts w:cs="Times New Roman" w:ascii="Times New Roman" w:hAnsi="Times New Roman"/>
          <w:bCs/>
          <w:sz w:val="18"/>
          <w:szCs w:val="18"/>
          <w:lang w:val="ru-RU"/>
        </w:rPr>
        <w:t>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 решению Совета депутатов Спиринского сельсове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дынского района Новосибирской област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«О бюджете Спиринского сельсовета Ордынского района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Новосибирской области на 2015 год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и  плановый период 2016 и 2017 годов»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09.12.2015 г № 3/1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едомственная структура  расходов бюджета Спиринского сельсовета Ордынского района Новосибирской области на 2015 го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блица 1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720"/>
        <w:gridCol w:w="1080"/>
        <w:gridCol w:w="1080"/>
        <w:gridCol w:w="900"/>
        <w:gridCol w:w="1080"/>
        <w:gridCol w:w="1080"/>
        <w:gridCol w:w="108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менение по решению 2/1 от 30.10. 2015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менение по решению 3/1 от 09.12. 2015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5г.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труктура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рас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министрация Спиринского сельсовета Ордынского района Новосибир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9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48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55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10,7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7" w:leader="none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ind w:left="-108" w:firstLine="87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4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2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2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0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63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тральный аппа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02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0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63,6</w:t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2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2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и товаров, работ, услуг в сфере  информационно – коммуникационных технолог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2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2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7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2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 и сборов и других обязатель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2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07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7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,8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2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8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2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8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выборов в представительные органы муниципального 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на осуществление расходов по первичному воинскому учету на территориях, где отсутствуют военные комиссариаты в рамках непрограммных расходов федеральных органов исполнительной власти  за счет средств федераль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5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6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8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щита населения и территории от   чрезвычайных ситуаций природного и техногенного характера, гражданск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6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упреждение и ликвидация чрезвычайных ситуаций природного и техногенного характе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циональная 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5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55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56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государственной программы Новосибирской области «Развитие автомобильных дорог регианального, межмуниципального и местного значения в Новосибирской обла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70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9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70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9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государственной программы НСО «Развитие автомобильных дорог регианального, межмуниципального и местного значения» за счт средств местных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70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81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24,6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питальны ремонт муниципального жилого фо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65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5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65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5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5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5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5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5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 и сборов и других обязатель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5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и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5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(кроме государственных, муниципальных организаций, государственных корпараций и компаний), индивидуальным предпринимателям, физическим лицам-производителям товаров,работ,услу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070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8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ча МБТ из бюджета муниципального образования в бюджет Ордынского района по доставке топли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070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3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75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19,1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6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8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и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6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6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0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23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3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6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,2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2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6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39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и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8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9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9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9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обия , компенсации, меры социальной поддержки по публичным нормативным обязательств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9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спорта и физической культуры, туриз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3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3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9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48,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пиринского сельсовета                                                                   Власова С.А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77" w:right="3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9:16:00Z</dcterms:created>
  <dc:creator>Мосолова Екатерина Сергеевна</dc:creator>
  <dc:description/>
  <cp:keywords/>
  <dc:language>en-US</dc:language>
  <cp:lastModifiedBy>User</cp:lastModifiedBy>
  <cp:lastPrinted>2015-12-21T16:19:00Z</cp:lastPrinted>
  <dcterms:modified xsi:type="dcterms:W3CDTF">2015-12-21T13:20:00Z</dcterms:modified>
  <cp:revision>20</cp:revision>
  <dc:subject/>
  <dc:title>проект</dc:title>
</cp:coreProperties>
</file>