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10.2015 г № 2/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720"/>
        <w:gridCol w:w="1080"/>
        <w:gridCol w:w="1080"/>
        <w:gridCol w:w="900"/>
        <w:gridCol w:w="108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1/20 от 28.09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2/1 от 30.10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уктур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5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ind w:left="-108" w:firstLine="8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6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ого, межмуниципального и местного значения» за сч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9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1,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ы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кроме государственных, муниципальных организаций, государственных корпараций и компаний), индивидуальным предпринимателям, физическим лицам-производителям товаров,работ,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9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Спирин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Влас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32:00Z</dcterms:created>
  <dc:creator>Мосолова Екатерина Сергеевна</dc:creator>
  <dc:description/>
  <cp:keywords/>
  <dc:language>en-US</dc:language>
  <cp:lastModifiedBy>WWW</cp:lastModifiedBy>
  <cp:lastPrinted>2015-10-29T14:19:00Z</cp:lastPrinted>
  <dcterms:modified xsi:type="dcterms:W3CDTF">2016-02-08T06:30:00Z</dcterms:modified>
  <cp:revision>8</cp:revision>
  <dc:subject/>
  <dc:title>проект</dc:title>
</cp:coreProperties>
</file>