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СОВЕТ ДЕПУТАТОВ СПИРИНСКОГО СЕЛЬСОВЕТА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рдынского района Новосибирской области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ятого созы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Спирино</w:t>
      </w:r>
    </w:p>
    <w:p>
      <w:pPr>
        <w:pStyle w:val="Normal"/>
        <w:tabs>
          <w:tab w:val="clear" w:pos="708"/>
          <w:tab w:val="center" w:pos="4960" w:leader="none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30.10.2015 года </w:t>
        <w:tab/>
        <w:tab/>
        <w:tab/>
        <w:tab/>
        <w:tab/>
        <w:tab/>
        <w:t xml:space="preserve">                           № 2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34-й сессии Совета депутатов Спиринского сельсовета Ордынского района Новосибирской области «О бюджете Спиринского  сельсовета Ордынского района Новосибирской области на 2015 год и плановый период 2016 и 2017 годов» № 34/1 от 24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бюджета Спиринского сельсовета на 2015 год и плановый период 2016 и 2017 годов, руководствуясь Уставом Спиринского сельсовета Ордынского района Новосибирской области, Совет депутатов Спиринского сель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в решение 34 сессии Совета Депутатов Спиринского сельсовета Ордынского района Новосибирской области от 24.12.2014 года №34/1«О бюджете Спиринского  сельсовета Ордынского района Новосибирской области на 2015 год и плановый период 2016 и 2017 годов» (</w:t>
      </w:r>
      <w:r>
        <w:rPr>
          <w:color w:val="000000"/>
          <w:sz w:val="28"/>
          <w:szCs w:val="28"/>
        </w:rPr>
        <w:t xml:space="preserve">с изменениями принятыми 2 сессией от   30.10.2015года </w:t>
      </w:r>
      <w:r>
        <w:rPr>
          <w:sz w:val="28"/>
          <w:szCs w:val="28"/>
        </w:rPr>
        <w:t>№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/1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) следующие изменения: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1.1. </w:t>
      </w:r>
      <w:r>
        <w:rPr>
          <w:sz w:val="28"/>
          <w:szCs w:val="28"/>
        </w:rPr>
        <w:t>В статье 1 бюджета Спиринского сельсовета</w:t>
      </w:r>
      <w:r>
        <w:rPr/>
        <w:t xml:space="preserve"> </w:t>
      </w:r>
      <w:r>
        <w:rPr>
          <w:sz w:val="28"/>
          <w:szCs w:val="28"/>
        </w:rPr>
        <w:t>Ордынского района Новосибирской области на 2015 год и плановый период 2016 и 2017 годов:</w:t>
      </w:r>
    </w:p>
    <w:p>
      <w:pPr>
        <w:pStyle w:val="Normal"/>
        <w:ind w:left="1260" w:hanging="333"/>
        <w:jc w:val="both"/>
        <w:rPr>
          <w:sz w:val="28"/>
          <w:szCs w:val="28"/>
        </w:rPr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>. в пункте 1 части 1 заменить сумму  «6934,7»  тыс.руб на сумму «7026,7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>. в пункте 1 части 2 заменить сумму  «7107,3»  тыс.руб. на сумму «7199,3 тыс.руб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Утвердить изменения в приложение №1 « Поступление доходов в бюджет Спиринского сельсовета Ордынского района Новосибирской области на 2015 год» в предлагаемой редакции (табл. 1 прил. 2)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Утвердить изменения в таблице 1 приложения №3 « Распределение бюджетных ассигнований по разделам, подразделам, целевым статьям и видам расходов бюджета Спиринского сельсовета Ордынского района Новосибирской области на 2015 год» в предлагаемой редакции (табл. 1 прил. 1)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Утвердить изменения в таблице 1 приложения № 4 «Ведомственная и функциональная структура расходов бюджета Спиринского сельсовета Ордынского района Новосибирской области на 2015» в предлагаемой редакции (табл. 1 прил. 2).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5.</w:t>
      </w:r>
      <w:r>
        <w:rPr>
          <w:rFonts w:cs="Times New Roman" w:ascii="Times New Roman" w:hAnsi="Times New Roman"/>
          <w:sz w:val="28"/>
          <w:szCs w:val="28"/>
        </w:rPr>
        <w:t xml:space="preserve"> Утвердить изменения в таблице 1 приложения № 7 «Источники финансирования дефицита бюджета Спиринского сельсовета Ордынского района Новосибирской области на 2015 год» в предлагаемой редакции (табл.1 прил. 3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править настоящее решение Главе Спиринского сельсовета Ордынского района Новосибирской области для подписания и опубликования (обнародования)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о дня его опубликованная в периодическом печатном издании  Спиринского  сельсовета «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за исполнением настоящего решения возложить на постоянную комиссию Совета депутатов Спиринского сельсовета Ордынского района Новосибирской области по планово- бюджетной политике (Филиппову Н.Н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5172"/>
      </w:tblGrid>
      <w:tr>
        <w:trPr/>
        <w:tc>
          <w:tcPr>
            <w:tcW w:w="4965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пиринского сельсовета</w:t>
              <w:tab/>
              <w:t>Председатель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Власова С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Спиринского сельсовета Ордынского района Новосибирской области                                           </w:t>
            </w:r>
          </w:p>
          <w:p>
            <w:pPr>
              <w:pStyle w:val="Heading1"/>
              <w:ind w:left="4956" w:firstLine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Лесникова Г.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4956"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418" w:right="567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567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basedOn w:val="Style13"/>
    <w:qFormat/>
    <w:rPr>
      <w:rFonts w:ascii="Calibri" w:hAnsi="Calibri" w:eastAsia="Times New Roman" w:cs="Times New Roman"/>
      <w:sz w:val="22"/>
      <w:szCs w:val="22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нак Знак1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3:41:00Z</dcterms:created>
  <dc:creator>Мелькова Екатерина Сергеевна</dc:creator>
  <dc:description/>
  <cp:keywords/>
  <dc:language>en-US</dc:language>
  <cp:lastModifiedBy>WWW</cp:lastModifiedBy>
  <cp:lastPrinted>2015-10-09T09:18:00Z</cp:lastPrinted>
  <dcterms:modified xsi:type="dcterms:W3CDTF">2016-02-08T06:32:00Z</dcterms:modified>
  <cp:revision>6</cp:revision>
  <dc:subject/>
  <dc:title>УТВЕРЖДЕН </dc:title>
</cp:coreProperties>
</file>