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17 г                                                                                                         № 21/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лане правотворческой деятельности Совета депутатов Спиринского сельсовета Ордынского района Новосибирской области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ссмотрев План правотворческой деятельности Совета депутатов Спиринского сельсовета на 2018 год, руководствуясь Уставом и Регламентом Совета депутатов Спиринского сельсовета, 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лан правотворческой деятельности Совета депутатов Спиринского сельсовета на 2018 год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еш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Решения возложить на председател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Г.Г.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>к решению 21 се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та депутатов Спирин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12.2017 № 21/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ПРАВОТВОРЧЕСКОЙ РАБО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СОВЕТА ДЕПУТАТОВ СПИРИНСКОГО СЕЛЬСОВЕТА ОРДЫНСКОГО РАЙОНА НОВОСИБИРСКОЙ ОБЛАСТИ НА 2018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01"/>
        <w:gridCol w:w="2057"/>
        <w:gridCol w:w="2057"/>
        <w:gridCol w:w="2244"/>
        <w:gridCol w:w="2057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.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роекта  решения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  </w:t>
              <w:br/>
              <w:t xml:space="preserve">за подготовку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      </w:t>
              <w:br/>
              <w:t xml:space="preserve">правотворческой  </w:t>
              <w:br/>
              <w:t xml:space="preserve">инициативы    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ое  </w:t>
              <w:br/>
              <w:t xml:space="preserve">рассмотрение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   </w:t>
              <w:br/>
              <w:t>рассмот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Устав Спиринского сельсовета Ордынского района Новосибирской обла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Уставом муниципального образования (внесение изменений и дополнений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атический контроль за принятыми нормативно-правовыми актами, внесение в них изменений, дополнений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 Решение Совета депутатов</w:t>
              <w:br/>
              <w:t xml:space="preserve">Спиринского сельсовета "О бюджете Спиринского сельсовета на 2018  год и плановый период 2019 и 2020 годов"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ечение   </w:t>
              <w:br/>
              <w:t xml:space="preserve">года        </w:t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тчёте Главы  сельсовета о результатах своей деятельности, деятельности администрации Спиринского сельсовета в 2017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нформации о работе инспекции по делам несовершеннолетних с семьями риска на территории МО в 2017 году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ИДН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квартал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2017год 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8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лагоустройстве населенных пунктов, расположенных на территории 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сельсовета за 1 квартал 2018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87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 исполнении плана социально-экономического развития Спиринского сельсовета за 2017 год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квартал        </w:t>
            </w:r>
          </w:p>
        </w:tc>
      </w:tr>
      <w:tr>
        <w:trPr>
          <w:trHeight w:val="69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 исполнении бюджета Спиринского сельсовета за 6 месяцев 2018 года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пиринского сельсовета          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 комиссии Совета  депут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квартал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исполнении бюджета Спиринского  сельсовета за 9 месяцев 2018 год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 бюджете Спиринского сельсовета на 2019 год и плановый период 2020-2021 год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оянные комиссии Совета депутатов Спиринского сельсовет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утверждении тарифов на коммунальные услуги на 2019 год</w:t>
              <w:tab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сельсов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контроль за принятыми нормативно правовыми актами, внесение в них изменений и дополнений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комиссии Совета депутатов Спиринского сельсов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контроля (заслушивание руководителей учреждений, расположенных на территории МО, о деятельности)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депутатов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------------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иринский СДК, Усть-Алеусский клуб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равоохранение, Спиринская школа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иринская библиотека, Усть-Алеусская библиотека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ые организации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квартал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/>
          <w:sz w:val="24"/>
          <w:szCs w:val="2"/>
        </w:rPr>
      </w:r>
    </w:p>
    <w:sectPr>
      <w:type w:val="nextPage"/>
      <w:pgSz w:orient="landscape" w:w="16838" w:h="11906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2:57:00Z</dcterms:created>
  <dc:creator>User</dc:creator>
  <dc:description/>
  <cp:keywords/>
  <dc:language>en-US</dc:language>
  <cp:lastModifiedBy>User</cp:lastModifiedBy>
  <cp:lastPrinted>2018-01-12T13:32:00Z</cp:lastPrinted>
  <dcterms:modified xsi:type="dcterms:W3CDTF">2018-01-12T06:33:00Z</dcterms:modified>
  <cp:revision>42</cp:revision>
  <dc:subject/>
  <dc:title>СОВЕТ ДЕПУТАТОВ НОВОШАРАПСКОГО СЕЛЬСОВЕТА</dc:title>
</cp:coreProperties>
</file>