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от  22.12.2017 г. № 21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из областного бюджета Новосибирской области и районного бюджета Ордынского района Новосибирской области, закреплённые за главным администратором доходов бюджета Спиринского сельсовета Ордынского района Новосибирской области на 2018 год и плановый период 2019 и 2020 год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5103"/>
      </w:tblGrid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тации бюджетам сельских поселений 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>
          <w:trHeight w:val="19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22216 10 0000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очие  субсидии   бюджетам   поселений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3002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осуществление отдельных государственных полномочий Новосибир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3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очие субвенции бюджетам поселений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    трансферты,     передаваемые      бюджетам поселений для компенсации дополнительных расходов, возникающих в результате решений,  принятых органами власти другого уров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   трансферты,     передаваемые      бюджетам поселений из    бюджетов  муниципальных  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 19 6001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я </w:t>
            </w:r>
          </w:p>
        </w:tc>
      </w:tr>
    </w:tbl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31:00Z</dcterms:created>
  <dc:creator>SamLab.ws</dc:creator>
  <dc:description/>
  <cp:keywords/>
  <dc:language>en-US</dc:language>
  <cp:lastModifiedBy>User</cp:lastModifiedBy>
  <cp:lastPrinted>2018-01-12T11:44:00Z</cp:lastPrinted>
  <dcterms:modified xsi:type="dcterms:W3CDTF">2018-01-12T04:44:00Z</dcterms:modified>
  <cp:revision>10</cp:revision>
  <dc:subject/>
  <dc:title>ПРОЕКТ</dc:title>
</cp:coreProperties>
</file>