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>Приложение  №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 решению 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7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8 и 2019 год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22.12.2017г. №22/2 </w:t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 1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Спиринского сельсовета Ордынского района Новосибирской области на 2017 год</w:t>
      </w:r>
    </w:p>
    <w:p>
      <w:pPr>
        <w:pStyle w:val="22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60"/>
        <w:gridCol w:w="10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а бюджета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1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кредитов от кредитных организаций бюджетами муниципальных поселений в валюте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кредитных организаций бюджетами муниципальных поселен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других бюджетов  бюджетной системы  Российской Федерации бюджетами муниципальных поселен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1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668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668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668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668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0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0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0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 бюджетов муниципальны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0,3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31:00Z</dcterms:created>
  <dc:creator>Мосолова Екатерина Сергеевна</dc:creator>
  <dc:description/>
  <cp:keywords/>
  <dc:language>en-US</dc:language>
  <cp:lastModifiedBy>Пользователь Windows</cp:lastModifiedBy>
  <cp:lastPrinted>2018-01-18T15:03:00Z</cp:lastPrinted>
  <dcterms:modified xsi:type="dcterms:W3CDTF">2018-01-18T08:03:00Z</dcterms:modified>
  <cp:revision>10</cp:revision>
  <dc:subject/>
  <dc:title>проект</dc:title>
</cp:coreProperties>
</file>