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31" w:color="000000"/>
        </w:pBdr>
        <w:ind w:left="-1260" w:hanging="0"/>
        <w:jc w:val="right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№ 2                        </w:t>
      </w:r>
    </w:p>
    <w:p>
      <w:pPr>
        <w:pStyle w:val="Normal"/>
        <w:pBdr>
          <w:left w:val="single" w:sz="4" w:space="31" w:color="000000"/>
        </w:pBdr>
        <w:ind w:left="-12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пиринского сельсовета по доходам</w:t>
      </w:r>
    </w:p>
    <w:p>
      <w:pPr>
        <w:pStyle w:val="Normal"/>
        <w:jc w:val="center"/>
        <w:rPr/>
      </w:pPr>
      <w:r>
        <w:rPr>
          <w:b/>
        </w:rPr>
        <w:t>на плановый период 2019 и 2020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00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95"/>
        <w:gridCol w:w="924"/>
        <w:gridCol w:w="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01 0202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 224 Налогового кодекса Российской Феде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224 НК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акциз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2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0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 обладающих земельным участком, расположенным в границах сельских поселени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0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 1 08 04020 01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0 10 0000 11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 по обстоятельствам (возникшим до 01.01.2006г.) мобилизуемый на территориях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или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 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9995 10 0000 13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бюджетов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5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,УЩЕРБ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0 0000 14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0 0000 14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2216 1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22999 1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18 10 0000 151</w:t>
              <w:tab/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10 0000 15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 0 00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0 00 00000 00 0000 000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все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4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36:00Z</dcterms:created>
  <dc:creator>Мосолова Екатерина Сергеевна</dc:creator>
  <dc:description/>
  <cp:keywords/>
  <dc:language>en-US</dc:language>
  <cp:lastModifiedBy>User</cp:lastModifiedBy>
  <cp:lastPrinted>2018-01-12T12:28:00Z</cp:lastPrinted>
  <dcterms:modified xsi:type="dcterms:W3CDTF">2018-01-12T05:28:00Z</dcterms:modified>
  <cp:revision>21</cp:revision>
  <dc:subject/>
  <dc:title>проект</dc:title>
</cp:coreProperties>
</file>