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>Приложение  №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7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 решению 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8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9и 2020 год» </w:t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 22.12.2017 г. № 21/1</w:t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 1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Спиринского сельсовета Ордынского района Новосибирской области на 2018 год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96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2018 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а бюджета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10 0000 7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кредитов от кредитных организаций бюджетами муниципальных поселений в валюте Российской Федераци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80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10 0000 8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кредитных организаций бюджетами муниципальных поселен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70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10 0000 7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80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10 0000 8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других бюджетов  бюджетной системы  Российской Федерации бюджетами муниципальных поселен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50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46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50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46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5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46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5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46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60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1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0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1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6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1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 бюджетов муниципальны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1,2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15:00Z</dcterms:created>
  <dc:creator>Мосолова Екатерина Сергеевна</dc:creator>
  <dc:description/>
  <cp:keywords/>
  <dc:language>en-US</dc:language>
  <cp:lastModifiedBy>User</cp:lastModifiedBy>
  <cp:lastPrinted>2018-01-12T12:18:00Z</cp:lastPrinted>
  <dcterms:modified xsi:type="dcterms:W3CDTF">2018-01-12T05:18:00Z</dcterms:modified>
  <cp:revision>12</cp:revision>
  <dc:subject/>
  <dc:title>проект</dc:title>
</cp:coreProperties>
</file>