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яснительной записке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 Спирин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 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423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1 0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 1 01 02020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. 224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1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1 ст.224 НК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акциз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10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0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1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 ,применяемым к объектам налогообложения, расположенным в границах поселени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 обладающих земельным участком, расположенным в границах сельских поселени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 поселений и созданных ими учреждений (за исключением имущества муниципальных автономных учреждений 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995 10 0000 13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компенсации затрат бюджетов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9005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 САНКЦИИ,ВОЗМ.УЩЕРБ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0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(штрафов) и иных сумм в возмещение ущерб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10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(штрафов) и иных сумм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возмещение ущерба, зачисляемые в бюджеты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00 2 02 29999 10 0000 15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поселений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0000 15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40014 10 0000 151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   трансферты,     передаваемые      бюджетам поселений из    бюджетов  муниципальных  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22216 10 0000 151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5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0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а итог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 0 00 000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бюджета всег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05:00Z</dcterms:created>
  <dc:creator>Мосолова Екатерина Сергеевна</dc:creator>
  <dc:description/>
  <cp:keywords/>
  <dc:language>en-US</dc:language>
  <cp:lastModifiedBy>User</cp:lastModifiedBy>
  <cp:lastPrinted>2018-01-12T12:27:00Z</cp:lastPrinted>
  <dcterms:modified xsi:type="dcterms:W3CDTF">2018-01-12T05:27:00Z</dcterms:modified>
  <cp:revision>11</cp:revision>
  <dc:subject/>
  <dc:title>проект</dc:title>
</cp:coreProperties>
</file>