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</w:rPr>
        <w:t>Приложение  №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 xml:space="preserve"> 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 решению Совета депутатов Спиринского сель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дынского района Новосибир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«О бюджете Спиринского сельсовета Ордынского район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овосибирской области на 2018 год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и  плановый период 2019 и 2020 годов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от  22.12.2017 г. № 21/1</w:t>
      </w:r>
      <w:r>
        <w:rPr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омственная структура  расходов бюджета Спирин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дын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едомственная структура по разделам, подразделам, целевым статьям, группам и подгруппам расходов бюджета Спиринского сельсовета Ордынского района Новосибирской области на 2018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1080"/>
        <w:gridCol w:w="1080"/>
        <w:gridCol w:w="1080"/>
        <w:gridCol w:w="1260"/>
        <w:gridCol w:w="900"/>
        <w:gridCol w:w="1098"/>
      </w:tblGrid>
      <w:tr>
        <w:trPr/>
        <w:tc>
          <w:tcPr>
            <w:tcW w:w="4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труктура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расход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министрация Спиринского сельсовета Ордынского района Новосибир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111,2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96,1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15,5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15,4</w:t>
            </w:r>
          </w:p>
        </w:tc>
      </w:tr>
      <w:tr>
        <w:trPr>
          <w:trHeight w:val="270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1,1</w:t>
            </w:r>
          </w:p>
        </w:tc>
      </w:tr>
      <w:tr>
        <w:trPr>
          <w:trHeight w:val="270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1,1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,9</w:t>
            </w:r>
          </w:p>
        </w:tc>
      </w:tr>
      <w:tr>
        <w:trPr>
          <w:trHeight w:val="503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,9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0007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07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07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,3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,3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3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9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9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9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  за счет средств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щита населения и территории от  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упреждение и ликвидация чрезвычайных ситуаций природного и техногенного характе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32,0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2,0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 в 2015-2022 годах» за счет средств ме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2,0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2,0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2,0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32,3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,4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униципального жил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4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4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4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1,9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ние. Непрограммное направление. Мероприятия в области 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9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9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9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сходных обязательств в части снабжения населения топли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0007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9,3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личное 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5,0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0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0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,4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,4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4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4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4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9,4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9,4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4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4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4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ализация мероприятий по обеспечению сбалансированности местных бюджетов в рамках государственной программы  Новосибирской области "Управление государственными финансами в Новосибирской области на 2014- 2019 годы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7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спорта и физической культуры, туриз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5:19:00Z</dcterms:created>
  <dc:creator>Мосолова Екатерина Сергеевна</dc:creator>
  <dc:description/>
  <cp:keywords/>
  <dc:language>en-US</dc:language>
  <cp:lastModifiedBy>User</cp:lastModifiedBy>
  <cp:lastPrinted>2018-01-12T12:09:00Z</cp:lastPrinted>
  <dcterms:modified xsi:type="dcterms:W3CDTF">2018-01-12T05:09:00Z</dcterms:modified>
  <cp:revision>12</cp:revision>
  <dc:subject/>
  <dc:title>проект</dc:title>
</cp:coreProperties>
</file>