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8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9 и 2020 годов» 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 22.12.2017 г. № 21/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ы зачисления в бюджет Спиринского сельсовета доходов, распределение которых между бюджетами бюджетной системы Российской Федерации не установлено законодательством Российской Федерации на 2018 год и плановый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 и 2020 годов</w:t>
      </w:r>
    </w:p>
    <w:p>
      <w:pPr>
        <w:pStyle w:val="Normal"/>
        <w:spacing w:before="0" w:after="0"/>
        <w:ind w:hanging="11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год и на плановый период 2019 и 2020 годов в части налоговых и неналоговых дох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2950"/>
        <w:gridCol w:w="1388"/>
      </w:tblGrid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 зачисления</w:t>
            </w:r>
          </w:p>
        </w:tc>
      </w:tr>
      <w:tr>
        <w:trPr>
          <w:trHeight w:val="1481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72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82 1 08 04020 01 0000 110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(по обязательствам, возникшим до 1 января 2006г), мобилизуемых на территориях поселе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9 04053 10 0000 110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 и сборы, мобилизуемые на территориях  поселе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9 07050 10 0000 110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автономных учреждений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1 11 05035 10 0000 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5 1 13 02995 10 0000 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5 1 16 51040 02 0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 xml:space="preserve"> 1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1 16 90050 10 0000 1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 1 17 01050 10 0000 1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32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 1 17 05050 10 0000 1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2 07 05030 10 0000 1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 2 08 05000 10 0000 1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spacing w:before="0" w:after="200"/>
        <w:ind w:left="9540" w:hanging="1008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43:00Z</dcterms:created>
  <dc:creator>Мосолова Екатерина Сергеевна</dc:creator>
  <dc:description/>
  <cp:keywords/>
  <dc:language>en-US</dc:language>
  <cp:lastModifiedBy>User</cp:lastModifiedBy>
  <cp:lastPrinted>2018-01-12T11:59:00Z</cp:lastPrinted>
  <dcterms:modified xsi:type="dcterms:W3CDTF">2018-01-12T04:59:00Z</dcterms:modified>
  <cp:revision>10</cp:revision>
  <dc:subject/>
  <dc:title>проект</dc:title>
</cp:coreProperties>
</file>