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ожидаемого исполнения расходов бюджета Спиринского сельсовета 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дынского района Новосибирской области за 2017 год</w:t>
      </w:r>
    </w:p>
    <w:p>
      <w:pPr>
        <w:pStyle w:val="Normal"/>
        <w:spacing w:before="0" w:after="0"/>
        <w:jc w:val="right"/>
        <w:rPr/>
      </w:pPr>
      <w:r>
        <w:rPr/>
        <w:t>Таблица 1</w:t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927"/>
        <w:gridCol w:w="1440"/>
        <w:gridCol w:w="1110"/>
        <w:gridCol w:w="851"/>
        <w:gridCol w:w="1252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рас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% исполн.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7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4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 органов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4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тральный аппара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 органов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 и сборов и других обязательных платеж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000701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701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91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2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фонд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00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00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билизационная и вневойсковая подготов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государственных (муниципальных органов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  чрезвычайных ситуаций природного и техногенного характе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21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21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 экономи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5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ное хозяйство (дорожные фонды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5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707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2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питальный ремонт муниципального  жилого фонд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жилищного хозяй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0065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и земельного нало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 и сборов и других обязательных платеж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50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переданных полномочий в части снабжения населения топлив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705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705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5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, за исключением субсидий на софинансирование капитальных вложений  в объекты государственной (муниципальной) собственн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705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56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Правительства Новосибирск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205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205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60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10060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60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ведение мероприятий для детей и молодеж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кинематограф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5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одведомственных учреждени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70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70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нсионное обеспеч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70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енсии, социальные доплаты к пенсия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70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9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енсии, социальные доплаты к пенсия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9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3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РАСХОДОВ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8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ожидаемого исполнения бюджета Спиринского сельсовета Ордынского района Новосибирской области по доходам за 2017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аблица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тыс. 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36"/>
        <w:gridCol w:w="1257"/>
        <w:gridCol w:w="131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0 00000 00 0000 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6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0000 00 0000 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3 00000 00 0000 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кциз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5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30 01 0000 1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40 01 0000 1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50 01 0000 1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60 01 0000 1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2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0000 00 0000 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6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1000 00 0000 1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1030 10 0000 1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00 00 0000 1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8 04020 01 0000 1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пошли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9 04050 10 0000 11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налог (по обстоятельствам возникшим до 01.01.2006 г.) мобилизуемый на территориях поселений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0000 00 0000 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30 00 0000 12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 поселений и созданных ими учреждений (за исключением имущества муниципальных автономных учреждений )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4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2995 10 0000 13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компенсации затрат бюджетов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00 1 16 00000 00 0000 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РАФЫ САНКЦИИ,ВОЗМ.УЩЕРБ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00 1 16 51000 00 0000 14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00 1 16 51040 02 0000 14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озмещение ущерба, зачисляемые в бюджеты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0 00000 00 0000 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49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0000 00 0000 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9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00 2 02 10000 00 0000 15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 бюджетам  субъектов Российской Федерации и муниципальных образов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00 0000 15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10 0000 15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2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00 2 02 29999 10 0000 15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15 10 0000 15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4 10 0000 15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00 2 02 40014 10 0000 15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5160 10 0000 15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0 00 00000 00 0000 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бюджета итого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5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 0 00 00000 00 0000 000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бюджета всего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5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43:00Z</dcterms:created>
  <dc:creator>Мосолова Екатерина Сергеевна</dc:creator>
  <dc:description/>
  <cp:keywords/>
  <dc:language>en-US</dc:language>
  <cp:lastModifiedBy>User</cp:lastModifiedBy>
  <cp:lastPrinted>2018-01-12T12:29:00Z</cp:lastPrinted>
  <dcterms:modified xsi:type="dcterms:W3CDTF">2018-01-12T05:32:00Z</dcterms:modified>
  <cp:revision>20</cp:revision>
  <dc:subject/>
  <dc:title>проект </dc:title>
</cp:coreProperties>
</file>