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12.2017 г.                                                                                              № 21/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коммунальные услуги на 2018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Федеральным законом от 30 декабря 2004 г. № 210-ФЗ «Об основах регулирования тарифов организаций коммунального комплекса», Приказом Департамента по тарифам Новосибирской области № 170- В от 16.08.2012 года, действуя на основании ст.18 п.15 Устава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новить «Спиринское муниципальное предприятие Жилищно-коммунального хозяйства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Тариф на вывоз твердых бытовых отходов для жителей многоквартирных домов за 1 кубический метр – 461руб. 58 копеек., для населения за 1 час работы трактора МТЗ-82- 1209 руб. 22 коп. – зима, лето – 1175 руб. 73 коп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Тариф на вывоз жидких бытовых отходов для населения за 1 кубический метр 135 руб. 72 коп.., 1 час работы транспорта автомобиль ЗИЛ 130 – 522 руб.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Тариф на содержание имущества в многоквартирном доме за 1 квадратный метр жилой площади 12 руб. 60 коп., в том числе вывоз жидких бытовых отходов за 1 квадратный метр жилой площади 10  руб. 77. коп., в том числе вывоз твердых бытовых отходов за 1 квадратный метр жилой площади 1 руб. 83 коп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вести  решение  сессии  Совета   депутатов   Спиринского   сельсовета Ордынского района Новосибирской области до  потребителей    жилищно-коммунальных   услуг   через   средства  массовой   информации  органов   местного   самоуправления  Спиринского сельсовета Ордынского района Новосибирской области «Вестник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ункты 1.1, 1.2 и 1.3 решения вступают в силу с 01 июля 2018 год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нского сельсовета</w:t>
      </w:r>
    </w:p>
    <w:p>
      <w:pPr>
        <w:pStyle w:val="Normal"/>
        <w:rPr/>
      </w:pPr>
      <w:r>
        <w:rPr>
          <w:sz w:val="28"/>
          <w:szCs w:val="28"/>
        </w:rPr>
        <w:t>Ордынского района Новосибирской области                                       Г.Г. Лесни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7:00Z</dcterms:created>
  <dc:creator>Зима Валентина Ивановна</dc:creator>
  <dc:description/>
  <cp:keywords/>
  <dc:language>en-US</dc:language>
  <cp:lastModifiedBy>User</cp:lastModifiedBy>
  <cp:lastPrinted>2018-01-12T16:50:00Z</cp:lastPrinted>
  <dcterms:modified xsi:type="dcterms:W3CDTF">2018-01-12T09:53:00Z</dcterms:modified>
  <cp:revision>12</cp:revision>
  <dc:subject/>
  <dc:title/>
</cp:coreProperties>
</file>