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СПИРИНСКОГО СЕЛЬСОВЕТ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я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а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tabs>
          <w:tab w:val="clear" w:pos="708"/>
          <w:tab w:val="center" w:pos="4960" w:leader="none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09.2015 года </w:t>
        <w:tab/>
        <w:tab/>
        <w:tab/>
        <w:tab/>
        <w:tab/>
        <w:tab/>
        <w:t xml:space="preserve">                           № 1/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34-й сессии Совета депутатов Спиринского сельсовета Ордынского района Новосибирской области «О бюджете Спиринского  сельсовета Ордынского района Новосибирской области на 2015 год и плановый период 2016 и 2017 годов» № 34/1 от 24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бюджета Спиринского сельсовета на 2015 год и плановый период 2016 и 2017 годов, руководствуясь Уставом Спиринского сельсовета Ордынского района Новосибирской области, Совет депутатов Спиринского сельсовета Ордын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34 сессии Совета Депутатов Спиринского сельсовета Ордынского района Новосибирской области от 24.12.2014 года №34/1«О бюджете Спиринского  сельсовета Ордынского района Новосибирской области на 2015 год и плановый период 2016 и 2017 годов» (</w:t>
      </w:r>
      <w:r>
        <w:rPr>
          <w:color w:val="000000"/>
          <w:sz w:val="28"/>
          <w:szCs w:val="28"/>
        </w:rPr>
        <w:t>с изменениями принятыми 1 сессией от   28.09.2015года №1/) следующие изменени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 статье 1 бюджета Спиринского сельсовета</w:t>
      </w:r>
      <w:r>
        <w:rPr/>
        <w:t xml:space="preserve"> </w:t>
      </w:r>
      <w:r>
        <w:rPr>
          <w:sz w:val="28"/>
          <w:szCs w:val="28"/>
        </w:rPr>
        <w:t>Ордынского района Новосибирской области на 2015 год и плановый период 2016 и 2017 годов:</w:t>
      </w:r>
    </w:p>
    <w:p>
      <w:pPr>
        <w:pStyle w:val="Normal"/>
        <w:ind w:left="1260" w:hanging="333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>. в пункте 1 части 1 заменить сумму  «6841,1»  тыс.руб на сумму «6934,7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 в пункте 1 части 2 заменить сумму  «7013,7»  тыс.руб. на сумму «7107,3 тыс.руб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Утвердить изменения в приложение №1 « Поступление доходов в бюджет Спиринского сельсовета Ордынского района Новосибирской области на 2015 год» в предлагаемой редакции (табл. 1прил. 2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Утвердить изменения в таблице 1 приложения №3 « Распределение бюджетных ассигнований по разделам, подразделам, целевым статьям и видам расходов бюджета Спиринского сельсовета Ордынского района Новосибирской области на 2015 год» в предлагаемой редакции (табл. 1прил. 1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твердить изменения в таблице 1 приложения №4 «Ведомственная и функциональная структура расходов бюджета Спиринского сельсовета Ордынского района Новосибирской области на 2015» в предлагаемой редакции (табл. 1 прил. 2)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зменения в таблице 1 приложения № 7 «Источники финансирования дефицита бюджета Спиринского сельсовета Ордынского района Новосибирской области на 2015 год» в предлагаемой редакции (табл.1 прил. 3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настоящее решение Главе Спирин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публикованная в периодическом печатном издании  Спиринского  сельсовета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решения возложить на постоянную комиссию Совета депутатов Спиринского сельсовета Ордынского района Новосибирской области по планово- бюджетной политике (Филиппову Н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645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 С.А. Влас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                 </w:t>
            </w:r>
          </w:p>
          <w:p>
            <w:pPr>
              <w:pStyle w:val="Heading1"/>
              <w:ind w:left="4956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 Г.Г. Лес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956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47:00Z</dcterms:created>
  <dc:creator>Мелькова Екатерина Сергеевна</dc:creator>
  <dc:description/>
  <cp:keywords/>
  <dc:language>en-US</dc:language>
  <cp:lastModifiedBy>User</cp:lastModifiedBy>
  <cp:lastPrinted>2015-10-01T16:18:00Z</cp:lastPrinted>
  <dcterms:modified xsi:type="dcterms:W3CDTF">2015-10-01T13:18:00Z</dcterms:modified>
  <cp:revision>8</cp:revision>
  <dc:subject/>
  <dc:title>УТВЕРЖДЕН </dc:title>
</cp:coreProperties>
</file>