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00" w:leader="none"/>
          <w:tab w:val="left" w:pos="10440" w:leader="none"/>
        </w:tabs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5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6 и 2017 годов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8.09.2015 г. № 1/20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м и видам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м и видам расходов бюджета Спири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 на 2015 год</w:t>
      </w:r>
    </w:p>
    <w:tbl>
      <w:tblPr>
        <w:tblW w:w="1334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080"/>
        <w:gridCol w:w="900"/>
        <w:gridCol w:w="1260"/>
        <w:gridCol w:w="900"/>
        <w:gridCol w:w="1800"/>
        <w:gridCol w:w="200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по решению 41/1 от 24.08. 20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по решению 1/ от 28.09. 2015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72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25,72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4,3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3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3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78,6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78,5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,7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товаров, работ, услуг в сфере  информационно – 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3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7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7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82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6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6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6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,6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преждение и ликвидация последствий чрезвычайных ситуаций природного и техногенного харак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5,9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6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государственной программы Новосибирской области «Развитие автомобильных дорог регианального, межмуниципального и местного значения в Новосиби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государственной программы НСО «Развитие автомобильных дорог регианальных, межмуниципальных и местного значения» за счт средств местных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99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19,58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5,2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9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(муниципальных) учреждений), государственных корпораций (компан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7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БТ из бюджета муниципального образования в бюджет Ордынского района по доставке топл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4,38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3,8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8,8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,8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,98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8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,8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,1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,4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07,3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 Спиринского сельсовета                                                                              С.А.Власова</w:t>
      </w:r>
    </w:p>
    <w:sectPr>
      <w:type w:val="nextPage"/>
      <w:pgSz w:w="11906" w:h="16838"/>
      <w:pgMar w:left="1440" w:right="34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20:00Z</dcterms:created>
  <dc:creator>Мосолова Екатерина Сергеевна</dc:creator>
  <dc:description/>
  <cp:keywords/>
  <dc:language>en-US</dc:language>
  <cp:lastModifiedBy>User</cp:lastModifiedBy>
  <cp:lastPrinted>2015-10-01T16:19:00Z</cp:lastPrinted>
  <dcterms:modified xsi:type="dcterms:W3CDTF">2015-10-01T13:19:00Z</dcterms:modified>
  <cp:revision>5</cp:revision>
  <dc:subject/>
  <dc:title>проект </dc:title>
</cp:coreProperties>
</file>