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а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9.2017                                                                                                    № 19/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оложения об оплате труда работников, замещающих должности, не являющиеся должностями муниципальной службы в органах местного самоуправления Спир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порядочения оплаты труда работников, замещающих должности, не являющиеся должностями муниципальной службы в органах местного самоуправления Спиринского сельсовета Ордынского района Новосибирской области, руководствуясь Уставом Спиринского сельсовета Ордынского района Новосибирской области, Совет депутатов Спиринского сельсовета Ордынского района Новосибирской област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ое Положение об оплате труда работников, замещающих должности, не являющиеся должностями муниципальной службы в органах местного самоуправления Спиринского сельсовета Ордынского района Новосибирско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ризнать утратившим силу решение 24 сессии Совета депутатов Спиринского сельсовета Ордынского района Новосибирской области четвертого созыва от 06.09.2013 года № 24/6 «Об утверждении Положения об оплате труда работников, замещающих должности, не являющиеся должностями муниципальной службы в органах местного самоуправления Спиринского сельсовета Ордынского района Новосибирской области»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Настоящее решение вступает в силу с 01 октября 2017 год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11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 Влас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депутатов Спиринского сельсовета Орды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Лесникова Г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восибирская область</w:t>
      </w:r>
    </w:p>
    <w:p>
      <w:pPr>
        <w:pStyle w:val="Normal"/>
        <w:jc w:val="both"/>
        <w:rPr/>
      </w:pPr>
      <w:r>
        <w:rPr/>
        <w:t>Ордынский район</w:t>
      </w:r>
    </w:p>
    <w:p>
      <w:pPr>
        <w:pStyle w:val="Normal"/>
        <w:jc w:val="both"/>
        <w:rPr/>
      </w:pPr>
      <w:r>
        <w:rPr/>
        <w:t>с.Спирино</w:t>
      </w:r>
    </w:p>
    <w:p>
      <w:pPr>
        <w:pStyle w:val="Normal"/>
        <w:jc w:val="both"/>
        <w:rPr/>
      </w:pPr>
      <w:r>
        <w:rPr/>
        <w:t>29.09.2017 г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№ </w:t>
      </w:r>
      <w:r>
        <w:rPr/>
        <w:t>19/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м Совета депутатов Спирин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/6 от 29.09.2017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ПОЛОЖЕНИЕ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работников, замещающих должности, не являющиеся должностями муниципальной службы в органах местного самоуправления Спиринского сельсовета Ордынского района Новосиби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 Общие положения</w:t>
      </w:r>
    </w:p>
    <w:p>
      <w:pPr>
        <w:pStyle w:val="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плата труда работников замещающих должности, не являющиеся должностями муниципальной службы в органах местного самоуправления Спиринского сельсовета, состоит из месячного должностного оклада (далее - должностной оклад), а также из ежемесячных и иных дополнительных выпла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ботникам устанавливаются следующие дополнительные выпла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жемесячная надбавка к должностному окладу за сложность, напряженность, высокие достижения в труде и специальный режим работ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;</w:t>
      </w:r>
    </w:p>
    <w:p>
      <w:pPr>
        <w:pStyle w:val="Normal"/>
        <w:ind w:firstLine="720"/>
        <w:rPr/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20"/>
        <w:rPr/>
      </w:pPr>
      <w:r>
        <w:rPr>
          <w:sz w:val="28"/>
          <w:szCs w:val="28"/>
        </w:rPr>
        <w:t>- премии по результатам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 должностной оклад и дополнительные выплаты начисляется районный коэффициен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 Работникам производятся иные выплаты, предусмотренные федеральными законами и иными нормативными правовыми актами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/>
        <w:t>. Размеры должностных окладов работников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800"/>
      </w:tblGrid>
      <w:tr>
        <w:trPr>
          <w:trHeight w:val="1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в органах местного самоуправления Спирин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производитель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-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учетный работник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-84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 Дополнительные выпла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 Ежемесячная надбавка за сложность, напряженность, высокие достижения в труде и специальный режим работы устанавливается в размере до 60 процентов должностного оклада. При этом учитываются специфика работы, особые условия труда, влияющие на его сложность и напряженность, а также качественный уровень исполнения работником своих должностных обяза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и порядок выплаты указанной надбавки определяется   руководителем органа местного самоуправления Спиринского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 Ежемесячная надбавка за выслугу лет устанавливается в следующих размерах: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4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  должностного оклад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8 л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о 13 л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о 18 л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о 23 л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л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ConsNonformat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ж работы для выплаты ежемесячной надбавки за выслугу лет включаются периоды работы (службы) на должностях в органах государственной власти и органах местного самоуправления. При этом учитываются периоды работы (службы), ранее засчитанны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ежемесячной надбавки за выслугу лет производится с месяца, в котором наступило право назначения или изменения размера данной надбавки.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Ежемесячное денежное поощрение устанавливается в размере до 32 % должностного оклада в соответствии с положением «О порядке выплаты ежемесячных премий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, работникам, замещающих должности, не являющиеся должностями муниципальной службы, водителей по транспортному обеспечению, младшего обслуживающего персонала.» (далее «Положение»).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Премирование работников осуществляется по результатам работы за календарный период года (месяц, квартал, год). Премия выплачивается в процентах от должностного оклада и максимальными размерами для конкретного работника не ограничивается в соответствии с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латы премии по результатам работы определяется руководителем органа местного самоуправления Спирин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 Работникам производится единовременная выплата при предоставлении ежегодного оплачиваемого отпуска в размере двух должностных окладов в соответствии с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 Материальная помощь работникам выплачивается за счет средств фонда оплаты труда в порядке, определяемом Главой Спиринского сельсовета Ордынского района Новосибирской области в соответствии с Положение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 Фонд оплаты тру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 При формировании фонда оплаты труда работников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ежемесячной надбавки за сложность, напряженность, высокие достижения в труде и специальный режим работы - в размере 60 % должностных окла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й надбавки к должностному окладу за выслугу лет - в размере от 10 до 30%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мий по результатам работы - в размере до 1 должностных окла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ежемесячного денежного поощрения – в размере до 32 процентов к должностному окла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единовременной выплаты при предоставлении ежегодного оплачиваемого отпуска - в размере 2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атериальной помощи - в размере 1 должностного окла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 Фонд оплаты труда работников формируется за счет средств, предусмотренных пунктом 4.1 настоящего раздела, а также за счет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ыплату районного коэффици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ные выплаты, предусмотренные федеральными законами, нормативными правовыми актами Российской Федерации и администрации Спиринского сельсовета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 Заключительны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 Конкретный размер должностных окладов работников устанавливается Советом депутатов Спиринского сельсовета Ордынского района Новосибир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2. Увеличение (индексация) размеров должностных окладов работников производится одновременно при увеличении (индексации) окладов денежного содержания муниципальных служащих Спиринского сельсовета в соответствии с законом Новосибирской области об областном бюджете Новосибирской области и бюджета Спиринского сельсовета Ордынского района Новосибирской области на соответствующи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Verdana" w:hAnsi="Verdana" w:cs="Verdana"/>
      <w:color w:val="000000"/>
      <w:sz w:val="20"/>
      <w:szCs w:val="27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4:33:00Z</dcterms:created>
  <dc:creator>Сельсовет</dc:creator>
  <dc:description/>
  <cp:keywords/>
  <dc:language>en-US</dc:language>
  <cp:lastModifiedBy>WWW</cp:lastModifiedBy>
  <cp:lastPrinted>2017-09-29T15:58:00Z</cp:lastPrinted>
  <dcterms:modified xsi:type="dcterms:W3CDTF">2017-12-01T04:36:00Z</dcterms:modified>
  <cp:revision>14</cp:revision>
  <dc:subject/>
  <dc:title>ГЛАВА</dc:title>
</cp:coreProperties>
</file>