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09.2017 г.                                                                                                  № 19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территориальном общественном самоуправлении в муниципальном образовании Спиринского сельсовета Орды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определения порядка организации и осуществления территориального общественного самоуправления на территории муниципального образования Спиринского сельсовета Ордынского района Новосибирской области в соответствии со статьей 27 Федерального закона от 06.10.2003 № 131-ФЗ «Об общих принципах организации местного самоуправления в Российской Федерации», Уставом Спиринского сельсовета Ордынского района Новосибирской области, </w:t>
      </w:r>
      <w:r>
        <w:rPr>
          <w:rStyle w:val="Spelle"/>
          <w:sz w:val="28"/>
          <w:szCs w:val="28"/>
        </w:rPr>
        <w:t>Совет депутатов Спиринского сельсовета Орды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Утвердить Положение о территориальном общественном самоуправлении в муниципальном образовании Спиринского сельсовета Ордынского района Новосибирской области согласно приложению к настоящему Решению. 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тоящее решение в газете органов местного самоуправления Спиринского сельсовета Ордынского района Новосибирской области «Вестник» и разместить на официальном сайте Спиринского сельсовета Ордынского района Новосибирской области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в порядке и сроки установленные Уставом Спиринского сельсовета Ордынского района Новосибирской области. 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76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С.А.Власов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Г.Лесникова</w:t>
            </w:r>
          </w:p>
        </w:tc>
      </w:tr>
    </w:tbl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/>
        <w:t>ПРИЛОЖЕНИЕ</w:t>
      </w:r>
    </w:p>
    <w:p>
      <w:pPr>
        <w:pStyle w:val="Normal"/>
        <w:ind w:left="5103" w:hanging="0"/>
        <w:jc w:val="right"/>
        <w:rPr/>
      </w:pPr>
      <w:r>
        <w:rPr/>
        <w:t xml:space="preserve">к решению сессии Совета депутатов </w:t>
      </w:r>
    </w:p>
    <w:p>
      <w:pPr>
        <w:pStyle w:val="Normal"/>
        <w:ind w:left="5103" w:hanging="0"/>
        <w:jc w:val="right"/>
        <w:rPr/>
      </w:pPr>
      <w:r>
        <w:rPr/>
        <w:t xml:space="preserve">Спиринского сельсовета </w:t>
      </w:r>
    </w:p>
    <w:p>
      <w:pPr>
        <w:pStyle w:val="Normal"/>
        <w:ind w:left="5103" w:hanging="0"/>
        <w:jc w:val="right"/>
        <w:rPr/>
      </w:pPr>
      <w:r>
        <w:rPr/>
        <w:t xml:space="preserve">Ордынского района </w:t>
      </w:r>
    </w:p>
    <w:p>
      <w:pPr>
        <w:pStyle w:val="Style16"/>
        <w:widowControl w:val="false"/>
        <w:autoSpaceDE w:val="false"/>
        <w:spacing w:lineRule="auto" w:line="240" w:before="0" w:after="0"/>
        <w:ind w:left="510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.09.2017  № 19/2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территориальном общественном самоуправлении в муниципальном образовании Спиринского сельсовета Ордынского района Новосибир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ее Положение разработано на основании Конституции Российской Федерации, Федерального закона № 131-ФЗ от 06.10.2003 «Об общих принципах организации местного самоуправления в Российской Федерации» и Устава Спиринского сельсовета Ордынск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рриториальное общественное самоуправление является формой непосредственного участия населения муниципального образования Спиринского сельсовета Ордынского района Новосибирской области в осуществлении местного самоуправления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Спиринского сельсовета Ордынского района Новосибирской области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Территориальное общественное самоуправление осуществляется непосредственно населением путем проведения собраний и конференций граждан (собраний делегатов), а также посредством создания органов территориального общественного самоу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Территориальное общественное самоуправление на территории муниципального образования Спиринского сельсовета Ордынского района Новосибирской области осуществляется в соответствии с Консти</w:t>
        <w:softHyphen/>
        <w:t>туцией Российской Федерации, федеральным законодательством, Уставом Спиринского сельсовета Ордынского района Новосибирской области, настоящим Положением и иными нормативными правовыми актами Спиринского сельсовета Ордынского района Новосибирской области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Территориальное общественное самоуправление в муниципальном образовании Спиринского сельсовета Ордынского района Новосибирской области может осуществляться в пределах следующих тер</w:t>
        <w:softHyphen/>
        <w:t>риторий проживания граждан: подъезд многоквартирного жилого дома, мно</w:t>
        <w:softHyphen/>
        <w:t>гоквартирный жилой дом, группа жилых домов, жилой микрорайон, сельский населенный пункт (может быть указано наименование населенного пункта), не являющийся поселением, иные территории проживания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>1.5. В осуществлении территориального общественного самоуправления могут принимать участие граждане, проживающие на соответствующей территории, достигшие 16-летне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ой гражданин, достигший 16-летнего возраста, имеет право быть инициа</w:t>
        <w:softHyphen/>
        <w:t>тором и участвовать в организации и осуществлении территориального обще</w:t>
        <w:softHyphen/>
        <w:t>ственного самоуправления на той территории, где он проживает, принимать участие в собраниях, конференциях граждан (собраниях делегатов), избирать и быть избранным в органы территориального обществен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ели имеют равные права на осуществление территориального обществен</w:t>
        <w:softHyphen/>
        <w:t>ного самоуправления как непосредственно, так и через своих представителей, получать полную и достоверную информацию об их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Территориальное общественное самоуправление на территории муниципального образования Спиринского сельсовета Ордынского района Новосибирской области основывается на следующих прин</w:t>
        <w:softHyphen/>
        <w:t>ципах:</w:t>
      </w:r>
    </w:p>
    <w:p>
      <w:pPr>
        <w:pStyle w:val="Normal"/>
        <w:jc w:val="both"/>
        <w:rPr/>
      </w:pPr>
      <w:r>
        <w:rPr>
          <w:sz w:val="28"/>
          <w:szCs w:val="28"/>
        </w:rPr>
        <w:t>1) зако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2) гарантии прав населения муниципального образования Спиринского сельсовета Ордынского района Новосибирской области на организацию и осуществление территориального обществен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3) свободного волеизъявления жителей через собрания, конференции граж</w:t>
        <w:softHyphen/>
        <w:t>дан, опросы и другие формы участия в решении вопросов местного значе</w:t>
        <w:softHyphen/>
        <w:t>ния;</w:t>
      </w:r>
    </w:p>
    <w:p>
      <w:pPr>
        <w:pStyle w:val="Normal"/>
        <w:jc w:val="both"/>
        <w:rPr/>
      </w:pPr>
      <w:r>
        <w:rPr>
          <w:sz w:val="28"/>
          <w:szCs w:val="28"/>
        </w:rPr>
        <w:t>4) выборности административных и контрольно-ревизионных органов тер</w:t>
        <w:softHyphen/>
        <w:t>риториального общественного самоуправления, подотчетности и подкон</w:t>
        <w:softHyphen/>
        <w:t>трольности их жителям;</w:t>
      </w:r>
    </w:p>
    <w:p>
      <w:pPr>
        <w:pStyle w:val="Normal"/>
        <w:jc w:val="both"/>
        <w:rPr/>
      </w:pPr>
      <w:r>
        <w:rPr>
          <w:sz w:val="28"/>
          <w:szCs w:val="28"/>
        </w:rPr>
        <w:t>5) самостоятельности территориального общественного самоуправления в пределах своих полномочий;</w:t>
      </w:r>
    </w:p>
    <w:p>
      <w:pPr>
        <w:pStyle w:val="Normal"/>
        <w:jc w:val="both"/>
        <w:rPr/>
      </w:pPr>
      <w:r>
        <w:rPr>
          <w:sz w:val="28"/>
          <w:szCs w:val="28"/>
        </w:rPr>
        <w:t>6) взаимодействия органов территориального общественного самоуправле</w:t>
        <w:softHyphen/>
        <w:t>ния с органами местного самоуправления муниципального образования Спиринского сельсовета Ордынского района Новосибирской области в осуществлении общих задач и функций;</w:t>
      </w:r>
    </w:p>
    <w:p>
      <w:pPr>
        <w:pStyle w:val="Normal"/>
        <w:jc w:val="both"/>
        <w:rPr/>
      </w:pPr>
      <w:r>
        <w:rPr>
          <w:sz w:val="28"/>
          <w:szCs w:val="28"/>
        </w:rPr>
        <w:t>7) многообразия форм территориального общественного самоуправления и самостоятельного их определения жителями;</w:t>
      </w:r>
    </w:p>
    <w:p>
      <w:pPr>
        <w:pStyle w:val="Normal"/>
        <w:jc w:val="both"/>
        <w:rPr/>
      </w:pPr>
      <w:r>
        <w:rPr>
          <w:sz w:val="28"/>
          <w:szCs w:val="28"/>
        </w:rPr>
        <w:t>8) широкого участия жителей в выдвижении инициатив, выработке и при</w:t>
        <w:softHyphen/>
        <w:t>нятии решений по вопросам местного значения, затрагивающим их инте</w:t>
        <w:softHyphen/>
        <w:t>ресы;</w:t>
      </w:r>
    </w:p>
    <w:p>
      <w:pPr>
        <w:pStyle w:val="Normal"/>
        <w:jc w:val="both"/>
        <w:rPr/>
      </w:pPr>
      <w:r>
        <w:rPr>
          <w:sz w:val="28"/>
          <w:szCs w:val="28"/>
        </w:rPr>
        <w:t>9) ответственности за принятые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Действующие ТОС в целях повышения эффективности территориального общественного самоуправления, координации деятельности органов ТОС могут образовывать ассоциации (объединения) органов территориального обществен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Администрация Спиринского сельсовета Ордынского района Новосибирской области содействует территориальному общественному самоуправлению в предоставлении помещения, оборудованного мебелью, оргтехникой и телефонной связью в по</w:t>
        <w:softHyphen/>
        <w:t>рядке, определенном правовыми актами администрации</w:t>
        <w:tab/>
        <w:t>Спирин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</w:t>
        <w:tab/>
        <w:t xml:space="preserve"> Спиринского сельсовета Ордынского района Новосибирской области оказывает консультационную, методическую, организационную и иную помощь органам территориального общественного самоуправления по направлениям их дея</w:t>
        <w:softHyphen/>
        <w:t>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Взаимодействие органов местного самоуправления с органами территори</w:t>
        <w:softHyphen/>
        <w:t>ального общественного самоуправления осуществляется на основании действу</w:t>
        <w:softHyphen/>
        <w:t>ющего законодательства и догово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ПОРЯДОК УСТАНОВЛЕНИЯ ГРАНИЦ ТЕРРИТОР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ТОРОЙ ОСУЩЕСТВЛЯЕТСЯ ТЕРРИТОРИАЛЬНОЕ</w:t>
        <w:br/>
        <w:t>ОБЩЕСТВЕННОЕ САМОУПРАВЛ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Границы территории, на которой осуществляется территориальное обще</w:t>
        <w:softHyphen/>
        <w:t>ственное самоуправление, устанавливаются Советом депутатов Спиринского сельсовета Ордынского района Новосибирской области по предложению населения, проживающе</w:t>
        <w:softHyphen/>
        <w:t>го на соответствующей терри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Для установления границ территории, на которой осуществляется терри</w:t>
        <w:softHyphen/>
        <w:t>ториальное общественное самоуправление, инициативная группа граждан, со</w:t>
        <w:softHyphen/>
        <w:t>ответствующая требованиям пункта 3.2 настоящего Положения, направляет в Совет депутатов Спиринского сельсовета Ордынского района Новосибирской области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1) заявление об установлении границ территории, на которой осуществляет</w:t>
        <w:softHyphen/>
        <w:t>ся территориальное общественное самоуправление;</w:t>
      </w:r>
    </w:p>
    <w:p>
      <w:pPr>
        <w:pStyle w:val="Normal"/>
        <w:jc w:val="both"/>
        <w:rPr/>
      </w:pPr>
      <w:r>
        <w:rPr>
          <w:sz w:val="28"/>
          <w:szCs w:val="28"/>
        </w:rPr>
        <w:t>2) схему границ территории, на которой осуществляется территориальное общественное самоуправление, включающую адресное описание границ учреждаемого территориального общественного самоуправления с указа</w:t>
        <w:softHyphen/>
        <w:t>нием улиц (переулков), номеров домов, номеров подъездов, согласован</w:t>
        <w:softHyphen/>
        <w:t>ную с администрацией</w:t>
        <w:tab/>
        <w:t>Спиринского сельсовета Ордын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3) копию протокола собрания или конференции граждан (собрания деле</w:t>
        <w:softHyphen/>
        <w:t>гатов) по вопросам организации территориального общественного само</w:t>
        <w:softHyphen/>
        <w:t>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Порядок согласования схемы границ территории, на которой осуществляется территориальное общественное самоуправление, устанавливается правовым актом администрации Спиринского сельсовета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границы территориального общественного самоуправления должны устанавливаться с учетом следующих условий:</w:t>
      </w:r>
    </w:p>
    <w:p>
      <w:pPr>
        <w:pStyle w:val="Normal"/>
        <w:jc w:val="both"/>
        <w:rPr/>
      </w:pPr>
      <w:r>
        <w:rPr>
          <w:sz w:val="28"/>
          <w:szCs w:val="28"/>
        </w:rPr>
        <w:t>1) границы территории территориального общественного самоуправления не могут выходить за пределы территории муниципального образования Спиринского сельсовета Ордын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2) на определенной территории не может быть более одного территориаль</w:t>
        <w:softHyphen/>
        <w:t>ного обществен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3) неразрывность территории, на которой осуществляется территориальное общественное самоуправление.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несоответствия предложения инициативной группы требованиям на</w:t>
        <w:softHyphen/>
        <w:t>стоящего пункта администрация Спиринского сельсовета Ордынского района Новосибирской области направляет инициативной группе письменный обоснованный отказ и пред</w:t>
        <w:softHyphen/>
        <w:t>лагает иной обоснованный вариант границ территориального обществен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Решение Совета депутатов Спиринского сельсовета Ордынского района Новосибирской области об установлении границ территории, на которой осу</w:t>
        <w:softHyphen/>
        <w:t>ществляется территориальное общественное самоуправление, принимается в двухмесячный срок со дня получения документов, предусмотренных пунктом 2.2 настояще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Копия решения Совета депутатов Спиринского сельсовета Ордынского района Новосибирской области об установлении границ территории, на которой осуществляется территориальное общественное самоуправление, направляется инициативной группе в течение 7 рабочих дней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Изменение границ территории, на которой осуществляется территориаль</w:t>
        <w:softHyphen/>
        <w:t>ное общественное самоуправление, осуществляется в порядке, предусмотрен</w:t>
        <w:softHyphen/>
        <w:t>ном для установления границ территории, на которой осуществляется террито</w:t>
        <w:softHyphen/>
        <w:t>риальное общественное самоупра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ПОРЯДОК ПРОВЕДЕНИЯ СОБРАНИЯ, КОНФЕРЕНЦИИ ГРАЖДАН ПО ОРГАНИЗАЦИИ ТЕРРИТОРИАЛЬНОГО ОБЩЕСТВЕННОГО САМОУПРАВ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Организация территориального общественного самоуправления осущест</w:t>
        <w:softHyphen/>
        <w:t>вляется по инициативе граждан на собрании, конференции граждан, прожива</w:t>
        <w:softHyphen/>
        <w:t>ющих на территории, где предполагается осуществлять территориальное обще</w:t>
        <w:softHyphen/>
        <w:t>ственное самоуправление.</w:t>
      </w:r>
    </w:p>
    <w:p>
      <w:pPr>
        <w:pStyle w:val="Normal"/>
        <w:jc w:val="both"/>
        <w:rPr/>
      </w:pPr>
      <w:r>
        <w:rPr>
          <w:sz w:val="28"/>
          <w:szCs w:val="28"/>
        </w:rPr>
        <w:t>Если территориальное общественное самоуправление предполагается осущест</w:t>
        <w:softHyphen/>
        <w:t>влять на территории, на которой проживает менее 100 человек, проводится собрание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>Если территориальное общественное самоуправление предполагается осущест</w:t>
        <w:softHyphen/>
        <w:t>влять на территории, на которой проживает свыше 100 человек, проводится конференция граждан (далее также - конференция).</w:t>
      </w:r>
    </w:p>
    <w:p>
      <w:pPr>
        <w:pStyle w:val="Normal"/>
        <w:jc w:val="both"/>
        <w:rPr/>
      </w:pPr>
      <w:r>
        <w:rPr>
          <w:sz w:val="28"/>
          <w:szCs w:val="28"/>
        </w:rPr>
        <w:t>В конференции по вопросам организации и осуществления территориального общественного самоуправления принимают участие избранные на собраниях граждан делегаты, представляющие жителей соответствующей территории. Де</w:t>
        <w:softHyphen/>
        <w:t>легаты на конференцию выдвигаются на собраниях граждан путем сбора подпи</w:t>
        <w:softHyphen/>
        <w:t>сей граждан. Каждый делегат на конференцию может представлять интересы не менее 3, но не более 5 жителей, достигших шестнадцатилетнего возра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Проведение собрания, конференции по организации территориального общественного самоуправления, а также собраний по избранию делегатов на конференцию, осуществляет инициативная группа граждан, проживающих на территории, где предполагается осуществлять территориальное общественное самоуправление, численностью не менее</w:t>
        <w:tab/>
        <w:t xml:space="preserve"> 100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Инициативная группа граждан:</w:t>
      </w:r>
    </w:p>
    <w:p>
      <w:pPr>
        <w:pStyle w:val="Normal"/>
        <w:jc w:val="both"/>
        <w:rPr/>
      </w:pPr>
      <w:r>
        <w:rPr>
          <w:sz w:val="28"/>
          <w:szCs w:val="28"/>
        </w:rPr>
        <w:t>а)</w:t>
        <w:tab/>
        <w:t>не менее чем за семь дней до собрания, конференции, а также собраний по избранию делегатов на конференцию, информирует граждан, прожива</w:t>
        <w:softHyphen/>
        <w:t>ющих на территории, где предполагается осуществлять территориальное общественное самоуправление, Совет депутатов</w:t>
        <w:tab/>
        <w:t>Спиринского сельсовета Ордынского района Новосибирской области, администрацию</w:t>
        <w:tab/>
        <w:t xml:space="preserve"> Спиринского сельсовета Ордынского района Новосибирской области о дате, месте и времени проведения собрания, конфе</w:t>
        <w:softHyphen/>
        <w:t>ренции, собраний по избранию делегатов на конференцию, о повестке со</w:t>
        <w:softHyphen/>
        <w:t>брания, конференции, собраний по избранию делегатов на конферен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организует проведение собраний (сбор подписей) по выдвижению делега</w:t>
        <w:softHyphen/>
        <w:t>тов на конферен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одготавливает проект повестки собрания или конференции; подготавли</w:t>
        <w:softHyphen/>
        <w:t>вает проект устава Т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роводит регистрацию граждан, прибывших на собрание (делегатов, при</w:t>
        <w:softHyphen/>
        <w:t>бывших на конференц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уполномочивает своего представителя для открытия и ведения собрания или конференции до избрания его председ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До начала собрания, конференции, а также собраний по избранию делегатов на конференцию, члены инициативной группы проводят регистрацию граждан, принявших участие в собрании, конференции, а также собраниях по избранию делегатов на конференцию, с составлением списка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В собрании вправе принимать участие граждане, достигшие 16-летнего воз</w:t>
        <w:softHyphen/>
        <w:t>раста на день проведения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е граждан по вопросам организации территориального общественного самоуправления считается правомочным, если в нем принимает участие не менее одной трети жителей территории, на которой осуществляется территориальное общественное самоуправление, достигших шестнадцатилетнего возраста. Конференция граждан по вопросам организации территориального обществен</w:t>
        <w:softHyphen/>
        <w:t>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территории, на которой осуществляется терри</w:t>
        <w:softHyphen/>
        <w:t>ториальное общественное самоуправление, достигших шестнадцатилетнего воз</w:t>
        <w:softHyphen/>
        <w:t>ра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На собрании, конференции граждан могут присутствовать представители органов местного самоуправления Спиринского сельсовета Орды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Открывает и ведет собрание, конференцию до избрания председателя со</w:t>
        <w:softHyphen/>
        <w:t>брания один из членов инициативн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собрания, конференции избирают председательствующего и секре</w:t>
        <w:softHyphen/>
        <w:t>таря собрания, конференции и утверждают повестку д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Обязательному рассмотрению на собрании, конференции по организации территориального общественного самоуправления подлежат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) о правомочности проведения собрания, конференции, а также собраний по избранию делегатов на конференцию (о кворуме);</w:t>
      </w:r>
    </w:p>
    <w:p>
      <w:pPr>
        <w:pStyle w:val="Normal"/>
        <w:jc w:val="both"/>
        <w:rPr/>
      </w:pPr>
      <w:r>
        <w:rPr>
          <w:sz w:val="28"/>
          <w:szCs w:val="28"/>
        </w:rPr>
        <w:t>2) об установлении границ территории, на которой осуществляется террито</w:t>
        <w:softHyphen/>
        <w:t>риальное общественное самоуправление;</w:t>
      </w:r>
    </w:p>
    <w:p>
      <w:pPr>
        <w:pStyle w:val="Normal"/>
        <w:jc w:val="both"/>
        <w:rPr/>
      </w:pPr>
      <w:r>
        <w:rPr>
          <w:sz w:val="28"/>
          <w:szCs w:val="28"/>
        </w:rPr>
        <w:t>3) об установлении структуры органов территориального общественного са</w:t>
        <w:softHyphen/>
        <w:t>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4) о принятии устава территориального обществен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5) об избрании органов территориального обществен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6) об определении основных направлений деятельности территориального обществен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о назначении лица, ответственного за направление документов по установ</w:t>
        <w:softHyphen/>
        <w:t>лению границ территориального общественного самоуправления и устава территориального общественного самоуправления в органы местного са</w:t>
        <w:softHyphen/>
        <w:t>моуправления Спиринского сельсовета Ордынского район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9. Собрание, конференция по организации ТОС принимает решение об об</w:t>
        <w:softHyphen/>
        <w:t>разовании и наименовании ТОС, о предлагаемых границах его осуществления, утверждает устав ТОС, исполнительный орган ТОС, контрольно-ревизионный и другие органы Т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0. Решения собрания, конференции принимаются открытым голосованием простым большинством голосов от числа присутствующих на собрании, конфе</w:t>
        <w:softHyphen/>
        <w:t>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и собрания, конференции подлежат обнарод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1. Процедура проведения собрания, конференции, а также собраний по из</w:t>
        <w:softHyphen/>
        <w:t>бранию делегатов на конференцию, отражается в протоколе, который ведется в свободной форме секретарем собрания или конференции, подписывается пред</w:t>
        <w:softHyphen/>
        <w:t>седательствующим и секретарем. В протоколе указывается дата, время и место проведения собрания, конференции; общее число граждан, принявших участие в собрании, конференции; фамилия, имя, отчество председательствующего и секретаря собрания, конференции; повестка дня; содержание выступлений; ре</w:t>
        <w:softHyphen/>
        <w:t>зультаты голосования по вопросам повестки дня; принятые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список граждан, принявших участие в собрании, кон</w:t>
        <w:softHyphen/>
        <w:t>ференции, в котором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1) дата, время и место проведения собрания, конференции;</w:t>
      </w:r>
    </w:p>
    <w:p>
      <w:pPr>
        <w:pStyle w:val="Normal"/>
        <w:jc w:val="both"/>
        <w:rPr/>
      </w:pPr>
      <w:r>
        <w:rPr>
          <w:sz w:val="28"/>
          <w:szCs w:val="28"/>
        </w:rPr>
        <w:t>2) фамилия, имя и отчество участников собрания, конференции;</w:t>
      </w:r>
    </w:p>
    <w:p>
      <w:pPr>
        <w:pStyle w:val="Normal"/>
        <w:jc w:val="both"/>
        <w:rPr/>
      </w:pPr>
      <w:r>
        <w:rPr>
          <w:sz w:val="28"/>
          <w:szCs w:val="28"/>
        </w:rPr>
        <w:t>3) адрес места жительства, указанный в паспорте или документе, заменяю</w:t>
        <w:softHyphen/>
        <w:t>щем паспорт гражданина;</w:t>
      </w:r>
    </w:p>
    <w:p>
      <w:pPr>
        <w:pStyle w:val="Normal"/>
        <w:jc w:val="both"/>
        <w:rPr/>
      </w:pPr>
      <w:r>
        <w:rPr>
          <w:sz w:val="28"/>
          <w:szCs w:val="28"/>
        </w:rPr>
        <w:t>4) дата внесения подписи;</w:t>
      </w:r>
    </w:p>
    <w:p>
      <w:pPr>
        <w:pStyle w:val="Normal"/>
        <w:jc w:val="both"/>
        <w:rPr/>
      </w:pPr>
      <w:r>
        <w:rPr>
          <w:sz w:val="28"/>
          <w:szCs w:val="28"/>
        </w:rPr>
        <w:t>5) подпись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й список граждан заверяется подписями председателя и секретаря со</w:t>
        <w:softHyphen/>
        <w:t>брания, конферен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2. Инициативная группа в целях организации территориального обществен</w:t>
        <w:softHyphen/>
        <w:t>ного самоуправления вправе обратиться в органы местного самоуправления Спиринского сельсовета Ордынского района Новосибирской области с просьбой о содействии в проведении собрания, конференции, а также собраний по избранию делегатов на конференцию, предоставлении помещений для их проведения, информиро</w:t>
        <w:softHyphen/>
        <w:t>вании населения о времени и месте проведения указанных дей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3. Расходы по проведению собраний по избранию делегатов на конферен</w:t>
        <w:softHyphen/>
        <w:t>цию, проведению собрания, конференции, изготовлению и рассылке докумен</w:t>
        <w:softHyphen/>
        <w:t>тов, регистрации устава территориального общественного самоуправления не</w:t>
        <w:softHyphen/>
        <w:t>сут члены инициативно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УСТАВ ТЕРРИТОРИАЛЬНОГО ОБЩЕСТВЕННОГО САМО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4.1. ТОС осуществляет свою деятельность на основе устава, принимаемого со</w:t>
        <w:softHyphen/>
        <w:t>бранием, конферен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в территориального общественного самоуправления является основным учредительным документом территориального общественного самоуправления, обеспечивающим организационно-распорядительные функции по реализации собственных инициатив граждан, а также участие граждан в решении вопросов местного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Устав территориального общественного самоуправления должен соответство</w:t>
        <w:softHyphen/>
        <w:t>вать законодательству Российской Федерации, Уставу и иным нормативным правовым актам</w:t>
        <w:tab/>
        <w:t xml:space="preserve"> Спиринского сельсовета Орды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В уставе территориального общественного самоуправления устанавли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1) территория, на которой осуществляется территориальное общественное самоуправление;</w:t>
      </w:r>
    </w:p>
    <w:p>
      <w:pPr>
        <w:pStyle w:val="Normal"/>
        <w:jc w:val="both"/>
        <w:rPr/>
      </w:pPr>
      <w:r>
        <w:rPr>
          <w:sz w:val="28"/>
          <w:szCs w:val="28"/>
        </w:rPr>
        <w:t>2) цели, задачи, формы и основные направления деятельности территори</w:t>
        <w:softHyphen/>
        <w:t>ального обществен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3) порядок формирования, прекращения полномочий, права и обязанности, срок полномочий органов территориального общественного самоуправле</w:t>
        <w:softHyphen/>
        <w:t>ния;</w:t>
      </w:r>
    </w:p>
    <w:p>
      <w:pPr>
        <w:pStyle w:val="Normal"/>
        <w:jc w:val="both"/>
        <w:rPr/>
      </w:pPr>
      <w:r>
        <w:rPr>
          <w:sz w:val="28"/>
          <w:szCs w:val="28"/>
        </w:rPr>
        <w:t>4) порядок принятия ре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5) порядок приобретения имущества, а также порядок пользования и распо</w:t>
        <w:softHyphen/>
        <w:t>ряжения указанным имуществом и финансовыми средствами;</w:t>
      </w:r>
    </w:p>
    <w:p>
      <w:pPr>
        <w:pStyle w:val="Normal"/>
        <w:jc w:val="both"/>
        <w:rPr/>
      </w:pPr>
      <w:r>
        <w:rPr>
          <w:sz w:val="28"/>
          <w:szCs w:val="28"/>
        </w:rPr>
        <w:t>6) порядок прекращения осуществления территориального обществен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Территориальное общественное самоуправление считается учрежденным с момента регистрации устава территориального общественного самоуправления в администрации</w:t>
        <w:tab/>
        <w:t>Спиринского сельсовета Орды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Порядок регистрации устава территориального общественного самоуправ</w:t>
        <w:softHyphen/>
        <w:t>ления определяется решением Совета депутатов</w:t>
        <w:tab/>
        <w:t xml:space="preserve"> Спиринского сельсовета Орды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Изменения, вносимые в устав территориального общественного самоуправ</w:t>
        <w:softHyphen/>
        <w:t>ления, подлежат обязательной регистрации в порядке, предусмотренном для ре</w:t>
        <w:softHyphen/>
        <w:t>гистрации устава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Территориальное общественное самоуправление, которое в соответствии с уставом является юридическим лицом, подлежит также государственной реги</w:t>
        <w:softHyphen/>
        <w:t>страции в организационно-правовой форме некоммерческой организации в со</w:t>
        <w:softHyphen/>
        <w:t>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СОБРАНИЯ, КОНФЕРЕНЦИИ ГРАЖДАН ПО ОСУЩЕСТВЛЕНИЮ ТЕРРИТОРИАЛЬНОГО ОБЩЕСТВЕННОГО САМОУПРАВ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Ы ТОС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В целях осуществления территориального общественного самоуправления на территории муниципального образования Спиринского сельсовета Ордынского района Новосибирской области проводятся со</w:t>
        <w:softHyphen/>
        <w:t>брания, конференц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Собрание или конференция являются высшим органом ТОС. Периодич</w:t>
        <w:softHyphen/>
        <w:t>ность, порядок организации и проведения собраний или конференций устанав</w:t>
        <w:softHyphen/>
        <w:t>ливаются уставом ТОС, но не реже одного раза в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Собрание, конференция граждан по вопросам осуществления территориального общественного самоуправления может проводиться по инициативе ор</w:t>
        <w:softHyphen/>
        <w:t>ганов (уполномоченных выборных лиц) ТОС, Совета депутатов Спиринского сельсовета Ордынского района Новосибирской области, Главы Спиринского сельсовета Ордынского района Новосибирской области, граждан, проживающих в границах территории, на которой осу</w:t>
        <w:softHyphen/>
        <w:t>ществляется территориальное общественное самоуправление, а также в случаях, предусмотренных уставом территориального общественного самоуправления. Порядок назначения и проведения собрания, конференции граждан в целях осу</w:t>
        <w:softHyphen/>
        <w:t>ществления территориального общественного самоуправления, а также норма представительства делегатов на конференцию граждан определяются уставом территориального обществен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е, конференция граждан, проводимые по инициативе Совета депутатов или Главой</w:t>
        <w:tab/>
        <w:t>Спиринского сельсовета Ордынского района Новосибирской области, назначаются со</w:t>
        <w:softHyphen/>
        <w:t>ответственно Советом депутатов или Главой Спиринского сельсовета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е, конференция граждан, проводимые по инициативе населения, на</w:t>
        <w:softHyphen/>
        <w:t>значаются органом территориального общественного самоуправления в соот</w:t>
        <w:softHyphen/>
        <w:t>ветствии с уставом Т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Подготовку и проведение собрания, конференции граждан (собрания деле</w:t>
        <w:softHyphen/>
        <w:t>гатов), созываемых по инициативе граждан, проживающих на соответствующей территории, обеспечивают соответствующие органы территориального обще</w:t>
        <w:softHyphen/>
        <w:t>ствен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ремени и месте проведения собрания или конференции граждан и вопро</w:t>
        <w:softHyphen/>
        <w:t>сах, включенных в повестку дня собрания или конференции граждан, население оповещается не позднее чем за 5 дней, в форме размещения объявлений в специ</w:t>
        <w:softHyphen/>
        <w:t>ально установленных общедоступных местах, а также в порядке, определенном уставом территориального обществен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 Для ведения собрания, конференции избирается президиум в составе пред</w:t>
        <w:softHyphen/>
        <w:t>седателя, секретаря и членов президиу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 Собрание граждан по вопросам осуществления территориального обще</w:t>
        <w:softHyphen/>
        <w:t>ственного самоуправления считается правомочным, если в нем принимают уча</w:t>
        <w:softHyphen/>
        <w:t>стие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ференция граждан по вопросам осуществления территориального обще</w:t>
        <w:softHyphen/>
        <w:t>ственного самоуправления считается правомочной, если в ней принимают уча</w:t>
        <w:softHyphen/>
        <w:t>стие не менее двух третей избранных на собраниях граждан делегатов, представ</w:t>
        <w:softHyphen/>
        <w:t>ляющих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 Собрания, конференции в целях осуществления территориального обще</w:t>
        <w:softHyphen/>
        <w:t>ственного самоуправления принимают решения по вопросам, отнесенным к их компетенции законодательством Российской Федерации, уставом территори</w:t>
        <w:softHyphen/>
        <w:t>ального обществен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исключительным полномочиям собрания, конференции граждан (собрания делегатов), осуществляющих территориальное общественное самоуправление,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>1) установление структуры органов территориального общественного само</w:t>
        <w:softHyphen/>
        <w:t>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2) принятие устава территориального общественного самоуправления, вне</w:t>
        <w:softHyphen/>
        <w:t>сение в него изменений и дополнений;</w:t>
      </w:r>
    </w:p>
    <w:p>
      <w:pPr>
        <w:pStyle w:val="Normal"/>
        <w:jc w:val="both"/>
        <w:rPr/>
      </w:pPr>
      <w:r>
        <w:rPr>
          <w:sz w:val="28"/>
          <w:szCs w:val="28"/>
        </w:rPr>
        <w:t>3) избрание органов территориального обществен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4) определение основных направлений деятельности территориального об</w:t>
        <w:softHyphen/>
        <w:t>ществен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5) утверждение сметы доходов и расходов территориального общественного самоуправления и отчета об ее исполнении;</w:t>
      </w:r>
    </w:p>
    <w:p>
      <w:pPr>
        <w:pStyle w:val="Normal"/>
        <w:jc w:val="both"/>
        <w:rPr/>
      </w:pPr>
      <w:r>
        <w:rPr>
          <w:sz w:val="28"/>
          <w:szCs w:val="28"/>
        </w:rPr>
        <w:t>6) рассмотрение и утверждение отчетов о деятельности органов территори</w:t>
        <w:softHyphen/>
        <w:t>ального обществен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 Решения собрания, конференции по осуществлению территориального об</w:t>
        <w:softHyphen/>
        <w:t>щественного самоуправления принимаются большинством от присутствующих на собрании, конференции, оформляются протоколами и в 10-дневный срок на</w:t>
        <w:softHyphen/>
        <w:t>правляются в администрацию Спиринского сельсовета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: дата, время и место проведения собрания или конфе</w:t>
        <w:softHyphen/>
        <w:t>ренции, количество присутствующих, состав президиума, повестка дня, содер</w:t>
        <w:softHyphen/>
        <w:t>жание выступлений, принятые решения. Протокол подписывается председате</w:t>
        <w:softHyphen/>
        <w:t>лем и секретарем собрания или конферен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 Расходы, связанные с подготовкой и проведением собрания, конференции граждан, проводимых по инициативе Совета депутатов и Главы Спиринского сельсовета Ордынского района Новосибирской области, производятся за счет средств бюджета Спиринского сельсовета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подготовкой и проведением собрания, конференции граж</w:t>
        <w:softHyphen/>
        <w:t>дан (собрания делегатов), проводимых по инициативе граждан, производятся за счет средств ТОС.</w:t>
      </w:r>
    </w:p>
    <w:p>
      <w:pPr>
        <w:pStyle w:val="Normal"/>
        <w:jc w:val="both"/>
        <w:rPr/>
      </w:pPr>
      <w:r>
        <w:rPr>
          <w:sz w:val="28"/>
          <w:szCs w:val="28"/>
        </w:rPr>
        <w:t>5.10. Для организации и непосредственной реализации функций территориаль</w:t>
        <w:softHyphen/>
        <w:t>ного общественного самоуправления собрание, конференция граждан избирает органы ТОС (совет, комитет, контрольно-ревизионную комиссию (ревизора), иные орга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собрания, конференции граждан, осуществляющих территориаль</w:t>
        <w:softHyphen/>
        <w:t>ное общественное самоуправление, могут быть избраны выборные лица ТОС, единолично исполняющие функции исполнительного органа территориального обществен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1. Порядок формирования, прекращения полномочий, права и обязанности, срок полномочий органов ТОС устанавливаются уставом территориального об</w:t>
        <w:softHyphen/>
        <w:t>ществен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2. Выборное лицо территориального общественного самоуправления может иметь удостоверение. Образец удостоверения утверждается правовым актом местной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3. Органы ТОС в целях осуществления собственных инициатив населения на территории, в границах которой осуществляется территориальное обществен</w:t>
        <w:softHyphen/>
        <w:t>ное самоуправление:</w:t>
      </w:r>
    </w:p>
    <w:p>
      <w:pPr>
        <w:pStyle w:val="Normal"/>
        <w:jc w:val="both"/>
        <w:rPr/>
      </w:pPr>
      <w:r>
        <w:rPr>
          <w:sz w:val="28"/>
          <w:szCs w:val="28"/>
        </w:rPr>
        <w:t>1) представляют интересы населения, проживающего на соответствующей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>2) обеспечивают исполнение решений, принятых на собраниях, конферен</w:t>
        <w:softHyphen/>
        <w:t>циях граждан (собраниях делегатов);</w:t>
      </w:r>
    </w:p>
    <w:p>
      <w:pPr>
        <w:pStyle w:val="Normal"/>
        <w:jc w:val="both"/>
        <w:rPr/>
      </w:pPr>
      <w:r>
        <w:rPr>
          <w:sz w:val="28"/>
          <w:szCs w:val="28"/>
        </w:rPr>
        <w:t>3) могут осуществлять хозяйственную деятельность по благоустройству территории, иную хозяйственную деятельность, направленную на удовлет</w:t>
        <w:softHyphen/>
        <w:t>ворение социально-бытовых потребностей граждан, проживающих на со</w:t>
        <w:softHyphen/>
        <w:t>ответствующей территории, как за счет средств указанных граждан, так и на основании договора между органом территориального общественного самоуправления и Спиринским сельсоветом Ордынского района Новосибирской области с использованием средств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4) вправе вносить в органы местного самоуправления Спиринского сельсовета Ордынского района Новосибирской области проекты муниципальных правовых актов, под</w:t>
        <w:softHyphen/>
        <w:t>лежащие обязательному рассмотрению этими органами и должностными лицами местного самоуправления, к компетенции которых отнесено при</w:t>
        <w:softHyphen/>
        <w:t>нятие указанных актов.</w:t>
      </w:r>
    </w:p>
    <w:p>
      <w:pPr>
        <w:pStyle w:val="Normal"/>
        <w:jc w:val="both"/>
        <w:rPr/>
      </w:pPr>
      <w:r>
        <w:rPr>
          <w:sz w:val="28"/>
          <w:szCs w:val="28"/>
        </w:rPr>
        <w:t>5.14. Проекты муниципальных правовых актов вносятся в Совет депутатов Спиринского сельсовета Ордынского района Новосибирской области в соответствии с требования</w:t>
        <w:softHyphen/>
        <w:t>ми, установленными муниципальным правовым актом представительного орга</w:t>
        <w:softHyphen/>
        <w:t>на Спирин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ы муниципальных правовых актов вносятся Главе Спиринского  сельсовета Ордынского района Новосибирской области в соответствии с требованиями, установленными муниципальным правовым актом администрации Спирин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5.15. Органы ТОС по вопросам их деятельности вправе обращаться в Спиринский сельсовет Ордынского района Новосибирской области и к должностным лицам местного самоуправления Спиринского сельсовета Ордынского района Новосибирской области. Органы местного самоуправления и должностные лица мест</w:t>
        <w:softHyphen/>
        <w:t>ного самоуправления обязаны дать письменный ответ по существу обращения в установленные законодательством сроки.</w:t>
      </w:r>
    </w:p>
    <w:p>
      <w:pPr>
        <w:pStyle w:val="Normal"/>
        <w:jc w:val="both"/>
        <w:rPr/>
      </w:pPr>
      <w:r>
        <w:rPr>
          <w:sz w:val="28"/>
          <w:szCs w:val="28"/>
        </w:rPr>
        <w:t>5.16. Представители органов территориального общественного самоуправле</w:t>
        <w:softHyphen/>
        <w:t>ния вправе присутствовать на заседаниях органов местного самоуправления Спиринского сельсовета Ордынского района Новосибирской области при рассмотрении вопросов, затрагивающих интересы граждан, проживающих в границах территории, на которой осуществляется территориальное общественное самоуправление, либо связанных с осуществлением территориального общественного самоуправле</w:t>
        <w:softHyphen/>
        <w:t>ния.</w:t>
      </w:r>
    </w:p>
    <w:p>
      <w:pPr>
        <w:pStyle w:val="Normal"/>
        <w:jc w:val="both"/>
        <w:rPr/>
      </w:pPr>
      <w:r>
        <w:rPr>
          <w:sz w:val="28"/>
          <w:szCs w:val="28"/>
        </w:rPr>
        <w:t>5.17. Полномочия органов территориального общественного самоуправления могут прекращаться досрочно, если иное не предусмотрено уставом территори</w:t>
        <w:softHyphen/>
        <w:t>ального общественного самоуправления,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 собственному жел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 решению собрания (конференции)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НАПРАВЛЕНИЯ ДЕЯТЕЛЬНОСТИ И ПОРЯДОК ФИНАНСИРОВАНИЯ ДЕЯТЕЛЬНОСТИ ТЕРРИТОРИАЛЬНОГО ОБЩЕСТВЕННОГО САМО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6.1. ТОС имеет право осуществлять деятельность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е прав и интересов граждан, проживающих в границах тер</w:t>
        <w:softHyphen/>
        <w:t>риториального образования, в органах государственной власти и органах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2)организация благотворительных акций, содействие в их проведении;</w:t>
      </w:r>
    </w:p>
    <w:p>
      <w:pPr>
        <w:pStyle w:val="Normal"/>
        <w:jc w:val="both"/>
        <w:rPr/>
      </w:pPr>
      <w:r>
        <w:rPr>
          <w:sz w:val="28"/>
          <w:szCs w:val="28"/>
        </w:rPr>
        <w:t>3) содействие правоохранительным органам в поддержании общественного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>4) работа с детьми и подростками по месту их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5) содействие в проведении культурных, спортивных, лечебно-оздорови</w:t>
        <w:softHyphen/>
        <w:t>тельных и други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6) содействие жилищно-эксплуатационным организациям в осуществлении мероприятий, направленных на снижение потерь тепловой, электриче</w:t>
        <w:softHyphen/>
        <w:t>ской энергии, газа и воды в жилищном хозяйстве;</w:t>
      </w:r>
    </w:p>
    <w:p>
      <w:pPr>
        <w:pStyle w:val="Normal"/>
        <w:jc w:val="both"/>
        <w:rPr/>
      </w:pPr>
      <w:r>
        <w:rPr>
          <w:sz w:val="28"/>
          <w:szCs w:val="28"/>
        </w:rPr>
        <w:t>7) осуществление общественного земельного контроля за соблюдением уста</w:t>
        <w:softHyphen/>
        <w:t>новленного порядка подготовки и принятия решений исполнительными органами государственной власти и органами местного самоуправления в случаях и порядке, предусмотренных земельным законодательством Рос</w:t>
        <w:softHyphen/>
        <w:t>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8) осуществление общественного контроля за качеством уборки территории и вывозом мусора, решением вопросов благоустро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9) содействие органам санитарного, эпидемиологического и экологического контроля;</w:t>
      </w:r>
    </w:p>
    <w:p>
      <w:pPr>
        <w:pStyle w:val="Normal"/>
        <w:jc w:val="both"/>
        <w:rPr/>
      </w:pPr>
      <w:r>
        <w:rPr>
          <w:sz w:val="28"/>
          <w:szCs w:val="28"/>
        </w:rPr>
        <w:t>10) информирование граждан, проживающих в пределах территории, на ко</w:t>
        <w:softHyphen/>
        <w:t>торой осуществляется территориальное общественное самоуправление, о решениях органов местного самоуправления</w:t>
        <w:tab/>
        <w:t>Спиринского сельсовета Ордынского района Новосибирской области, принятых по предложениям или при участии граж</w:t>
        <w:softHyphen/>
        <w:t>дан, осуществляющих территориальное общественное самоуправ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Органы территориального общественного самоуправления в рамках реали</w:t>
        <w:softHyphen/>
        <w:t>зации собственных инициатив по вопросам местного значения вправе осущест</w:t>
        <w:softHyphen/>
        <w:t>влять иную деятельность в соответствии с действующим законодательством, уставом Спиринского сельсовета Ордынского района Новосибирской области, уставом территориального обществен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 Территориальное общественное самоуправление, зарегистрированное в ка</w:t>
        <w:softHyphen/>
        <w:t>честве юридического лица, может иметь в собственности в порядке, предусмо</w:t>
        <w:softHyphen/>
        <w:t>тренном действующим законодательством, любое не изъятое из оборота дви</w:t>
        <w:softHyphen/>
        <w:t>жимое и недвижимое имущество, необходимое для материального обеспечения своей деятельности. Территориальное общественное самоуправление отвечает по своим обязательствам тем своим имуществом, на которое по законодатель</w:t>
        <w:softHyphen/>
        <w:t>ству Российской Федерации может быть обращено взыск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ормирования имущества территориального общественного са</w:t>
        <w:softHyphen/>
        <w:t>моуправления в денежной и иных формах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бровольные имущественные взносы и пожертв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учка от реализации товаров, работ,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ходы, получаемые от собственности территориального обществен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упления от проводимых в соответствии с уставом лекций, выставок, спортивных и ин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ругие не запрещенные законом посту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 Порядок формирования имущества территориального общественного само</w:t>
        <w:softHyphen/>
        <w:t>управления, созданного в качестве юридического лица, определяется его учре</w:t>
        <w:softHyphen/>
        <w:t>дительными документами. Полученная территориальным общественным само</w:t>
        <w:softHyphen/>
        <w:t>управлением прибыль не подлежит распределению между его участни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5.Финансирование деятельности органов территориального общественного самоуправления может осуществляться с использованием средств местного бюджета Спиринского сельсовета Ордынского района Новосибирской области в соответствии с дей</w:t>
        <w:softHyphen/>
        <w:t>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6. Орган ТОС вправе обратиться в администрацию</w:t>
        <w:tab/>
        <w:t>Спиринского сельсовета Ордынского района Новосибирской области по вопросам своего размещения, технического оснаще</w:t>
        <w:softHyphen/>
        <w:t>ния и по иным вопросам, связанным с обеспечением деятельности ТОС.</w:t>
      </w:r>
    </w:p>
    <w:p>
      <w:pPr>
        <w:pStyle w:val="Normal"/>
        <w:jc w:val="both"/>
        <w:rPr/>
      </w:pPr>
      <w:r>
        <w:rPr>
          <w:sz w:val="28"/>
          <w:szCs w:val="28"/>
        </w:rPr>
        <w:t>Органы территориального общественного самоуправления могут обращать</w:t>
        <w:softHyphen/>
        <w:t>ся в администрацию</w:t>
        <w:tab/>
        <w:t>Спиринского сельсовета Ордынского района Новосибирской области с предложениями о выделении средств на очередной финансовый год из бюджета Спиринского сельсовета Ордынского района Новосибирской области для удовлетворения социаль</w:t>
        <w:softHyphen/>
        <w:t>но-бытовых потребностей граждан, проживающих в границах территории, на которой осуществляется территориальное общественное самоуправление. Предложения о выделении средств должны содержать конкретный перечень ра</w:t>
        <w:softHyphen/>
        <w:t>бот, предполагаемый их объем и сроки финансирования в соответствии с пла</w:t>
        <w:softHyphen/>
        <w:t>ном работы территориального обществен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7. При составлении проекта бюджета</w:t>
        <w:tab/>
        <w:t xml:space="preserve">Спиринского сельсовета Ордынского района Новосибирской области на очередной финансовый год и плановый период администрация </w:t>
        <w:tab/>
        <w:t>Спиринского сельсовета Ордынского района Новосибирской области учитывает предложения орга</w:t>
        <w:softHyphen/>
        <w:t>нов территориального обществен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Выделение средств из бюджета Спиринского сельсовета Ордынского района Новосибирской области территориальному общественному самоуправлению осуществляется в соот</w:t>
        <w:softHyphen/>
        <w:t>ветствии с действующим законодательством.</w:t>
      </w:r>
    </w:p>
    <w:p>
      <w:pPr>
        <w:pStyle w:val="Normal"/>
        <w:jc w:val="center"/>
        <w:rPr/>
      </w:pPr>
      <w:r>
        <w:rPr>
          <w:sz w:val="28"/>
          <w:szCs w:val="28"/>
        </w:rPr>
        <w:t>7.ГАРАНТИИ ТЕРРИТОРИАЛЬНОГО ОБЩЕСТВЕННОГО САМО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7.1.Органы местного самоуправления Спиринского сельсовета Ордынского района Новосибирской области не могут препятствовать осуществлению жителями территориального общественного самоуправления, если эта деятельность не противоречит требо</w:t>
        <w:softHyphen/>
        <w:t>ваниям дей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органов местного самоуправления и их долж</w:t>
        <w:softHyphen/>
        <w:t>ностных лиц, нарушающие право граждан на осуществление территориального общественного самоуправления, установленное настоящим Положением, могут быть обжалованы в судеб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 Защита прав и интересов жителей в осуществлении ими территориального общественного самоуправления обеспечивается в порядке, установленном дей</w:t>
        <w:softHyphen/>
        <w:t>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а законных прав и интересов органов территориального общественного самоуправления обеспечивается судом в соответствии с действующим законо</w:t>
        <w:softHyphen/>
        <w:t>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3. Решения собрания, конференции граждан органов территориального обще</w:t>
        <w:softHyphen/>
        <w:t>ственного самоуправления, принятые ими в пределах своих полномочий, под</w:t>
        <w:softHyphen/>
        <w:t>лежат обязательному рассмотрению в месячный срок органами местного само</w:t>
        <w:softHyphen/>
        <w:t>управления, юридическими лицами и гражданами, кому они адресов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Юридические лица независимо от форм собственности и организационно</w:t>
        <w:softHyphen/>
        <w:t>правовой формы в обязательном порядке согласовывают с органами террито</w:t>
        <w:softHyphen/>
        <w:t>риального общественного самоуправления свои мероприятия, которые по воз</w:t>
        <w:softHyphen/>
        <w:t>можным последствиям могут ухудшить среду обитания жителей или нанести ущерб их законным интере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ОТВЕТСТВЕННОСТЬ ОРГАНОВ ТЕРРИТОРИАЛЬНОГО ОБЩЕСТВЕННОГО САМОУПРАВЛЕНИЯ, КОНТРОЛЬ ЗА ДЕЯТЕЛЬНОСТЬЮ ТОС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 Органы территориального общественного самоуправления несут ответст</w:t>
        <w:softHyphen/>
        <w:t>венность за законность и обоснованность принимаемых решений. Ответственность органов территориального общественного самоуправления перед жителями наступает в случаях нарушения ими действующего законода</w:t>
        <w:softHyphen/>
        <w:t>тельства, настоящего Положения, устава территориального общественного са</w:t>
        <w:softHyphen/>
        <w:t>моуправления либо утраты ими доверия жителей соответствующей терри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2. Контроль за финансовой деятельностью территориального общественного самоуправления в части использования выделенных бюджетных средств осу</w:t>
        <w:softHyphen/>
        <w:t>ществляется администрацией Спиринского сельсовета Ордынского района Новосибирской области, регистрирующей и ведущей учет уставов территориальных общественных само</w:t>
        <w:softHyphen/>
        <w:t>у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3. Контроль за исполнением решений, принятых на собраниях, конференци</w:t>
        <w:softHyphen/>
        <w:t>ях граждан территориального общественного самоуправления, осуществляется жителями соответствующей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.ПРИОСТАНОВЛЕНИЕ И ПРЕКРАЩЕНИЕ ДЕЯТЕЛЬНОСТИ ТЕРРИТОРИАЛЬНЫХ ОБЩЕСТВЕННЫХ САМОУПРАВЛЕНИЙ И ИХ ОРГАН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 Приостановление деятельности территориальных общественных самоуправ</w:t>
        <w:softHyphen/>
        <w:t>лений и их органов осуществляется в соответствии с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2. Деятельность территориального общественного самоуправления прекраща</w:t>
        <w:softHyphen/>
        <w:t>ется по решению собрания, конференции граждан или по решению с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3. Решение о прекращении деятельности территориального общественного са</w:t>
        <w:softHyphen/>
        <w:t>моуправления направляется в Совет депутатов Спиринского сельсовета Ордынского района Новосибирской области, Главе</w:t>
        <w:tab/>
        <w:t>Спиринского сельсовета Орды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4.При прекращении деятельности (ликвидации) территориального обще</w:t>
        <w:softHyphen/>
        <w:t>ственного самоуправления, зарегистрированного в качестве юридического лица, бюджетные средства и имущество, находящееся на балансе, приобретенное за счет бюджетных средств или переданное органами местного самоуправления, переходят в соста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финансовые средства и имущество, оставшиеся после удовлетворения тре</w:t>
        <w:softHyphen/>
        <w:t>бований кредиторов, направляются на цели, предусмотренные уставом террито</w:t>
        <w:softHyphen/>
        <w:t>риального общественного самоуправления, либо на цели, определяемые реше</w:t>
        <w:softHyphen/>
        <w:t>нием собрания или конференции граждан (собрания делегатов) о ликвидации территориального общественного самоуправления, а в спорных случаях - в по</w:t>
        <w:softHyphen/>
        <w:t>рядке, определенном решением суда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pelle">
    <w:name w:val="spelle"/>
    <w:basedOn w:val="Style14"/>
    <w:qFormat/>
    <w:rPr/>
  </w:style>
  <w:style w:type="character" w:styleId="2">
    <w:name w:val="Основной текст (2)_"/>
    <w:basedOn w:val="Style14"/>
    <w:qFormat/>
    <w:rPr>
      <w:rFonts w:ascii="Cambria" w:hAnsi="Cambria" w:cs="Cambria"/>
      <w:sz w:val="21"/>
      <w:szCs w:val="21"/>
      <w:lang w:bidi="ar-SA"/>
    </w:rPr>
  </w:style>
  <w:style w:type="character" w:styleId="21">
    <w:name w:val="Основной текст (2)"/>
    <w:basedOn w:val="2"/>
    <w:qFormat/>
    <w:rPr/>
  </w:style>
  <w:style w:type="character" w:styleId="5">
    <w:name w:val="Основной текст (5)_"/>
    <w:basedOn w:val="Style14"/>
    <w:qFormat/>
    <w:rPr>
      <w:rFonts w:ascii="Cambria" w:hAnsi="Cambria" w:cs="Cambria"/>
      <w:b/>
      <w:bCs/>
      <w:i/>
      <w:iCs/>
      <w:sz w:val="15"/>
      <w:szCs w:val="15"/>
      <w:lang w:bidi="ar-SA"/>
    </w:rPr>
  </w:style>
  <w:style w:type="character" w:styleId="51">
    <w:name w:val="Основной текст (5)"/>
    <w:basedOn w:val="5"/>
    <w:qFormat/>
    <w:rPr>
      <w:color w:val="000000"/>
      <w:spacing w:val="0"/>
      <w:w w:val="100"/>
      <w:position w:val="0"/>
      <w:sz w:val="15"/>
      <w:vertAlign w:val="baseline"/>
    </w:rPr>
  </w:style>
  <w:style w:type="character" w:styleId="510">
    <w:name w:val="Основной текст (5) + 10"/>
    <w:basedOn w:val="5"/>
    <w:qFormat/>
    <w:rPr>
      <w:sz w:val="21"/>
      <w:szCs w:val="21"/>
    </w:rPr>
  </w:style>
  <w:style w:type="character" w:styleId="27">
    <w:name w:val="Основной текст (2) + 7"/>
    <w:basedOn w:val="2"/>
    <w:qFormat/>
    <w:rPr>
      <w:b/>
      <w:bCs/>
      <w:i/>
      <w:i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2520"/>
      <w:ind w:hanging="840"/>
      <w:jc w:val="center"/>
    </w:pPr>
    <w:rPr>
      <w:rFonts w:ascii="Cambria" w:hAnsi="Cambria" w:cs="Cambria"/>
      <w:sz w:val="21"/>
      <w:szCs w:val="21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 w:before="300" w:after="240"/>
      <w:ind w:hanging="280"/>
      <w:jc w:val="center"/>
    </w:pPr>
    <w:rPr>
      <w:rFonts w:ascii="Cambria" w:hAnsi="Cambria" w:cs="Cambria"/>
      <w:b/>
      <w:bCs/>
      <w:i/>
      <w:iCs/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11:00Z</dcterms:created>
  <dc:creator>User</dc:creator>
  <dc:description/>
  <cp:keywords/>
  <dc:language>en-US</dc:language>
  <cp:lastModifiedBy>User</cp:lastModifiedBy>
  <cp:lastPrinted>2017-09-29T14:51:00Z</cp:lastPrinted>
  <dcterms:modified xsi:type="dcterms:W3CDTF">2017-10-23T13:21:00Z</dcterms:modified>
  <cp:revision>9</cp:revision>
  <dc:subject/>
  <dc:title>Принято</dc:title>
</cp:coreProperties>
</file>