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9.09.2017 г.                                                                                                  № 19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, и членов их семьи на официальном сайте органов местного самоуправления Спиринского сельсовета Ордынского района Новосибирской области в информационно-телекоммуникационной сети «Интернет» и (или) предоставление этих сведений для опубликования средствам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5 декабря 2008 года № 273-ФЗ «О противодействии коррупции», руководствуясь пунктом 8 Указа Президента Российской Федерации от 8 июля 2013 года № 613 «Вопросы противодействия коррупции»,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03.12.2012 г. № 230-ФЗ «О контроле за соответствием расходов лиц, замещающих государственные должности, и иных лиц их доходам»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</w:t>
      </w:r>
      <w:r>
        <w:rPr>
          <w:rStyle w:val="Spelle"/>
          <w:sz w:val="28"/>
          <w:szCs w:val="28"/>
        </w:rPr>
        <w:t>Совет депутатов Спир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Утвердить прилагаемый Порядок размещения сведений о доходах, расходах, об имуществе и обязательствах имущественного характера расходах, об имуществе и обязательствах имущественного характера депутатов, членов выборных органов местного самоуправления, и членов их семьи на официальном сайте органов местного самоуправления Спиринского сельсовета Ордынского района Новосибирской области в информационно-телекоммуникационной сети «Интернет» и (или) предоставление этих сведений для опубликования средствам массовой информации.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газете органов местного самоуправления Спиринского сельсовета Ордынского района Новосибирской области «Вестник»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С.А.Власо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</w:tc>
      </w:tr>
    </w:tbl>
    <w:p>
      <w:pPr>
        <w:pStyle w:val="Normal"/>
        <w:ind w:left="5103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/>
        <w:t>ПРИЛОЖЕНИЕ</w:t>
      </w:r>
    </w:p>
    <w:p>
      <w:pPr>
        <w:pStyle w:val="Normal"/>
        <w:ind w:left="5103" w:hanging="0"/>
        <w:jc w:val="right"/>
        <w:rPr/>
      </w:pPr>
      <w:r>
        <w:rPr/>
        <w:t xml:space="preserve">к решению сессии Совета депутатов </w:t>
      </w:r>
    </w:p>
    <w:p>
      <w:pPr>
        <w:pStyle w:val="Normal"/>
        <w:ind w:left="5103" w:hanging="0"/>
        <w:jc w:val="right"/>
        <w:rPr/>
      </w:pPr>
      <w:r>
        <w:rPr/>
        <w:t xml:space="preserve">Спиринского сельсовета </w:t>
      </w:r>
    </w:p>
    <w:p>
      <w:pPr>
        <w:pStyle w:val="Normal"/>
        <w:ind w:left="5103" w:hanging="0"/>
        <w:jc w:val="right"/>
        <w:rPr/>
      </w:pPr>
      <w:r>
        <w:rPr/>
        <w:t xml:space="preserve">Ордынского района </w:t>
      </w:r>
    </w:p>
    <w:p>
      <w:pPr>
        <w:pStyle w:val="Style16"/>
        <w:widowControl w:val="false"/>
        <w:autoSpaceDE w:val="false"/>
        <w:spacing w:lineRule="auto" w:line="240" w:before="0" w:after="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9.2017  № 19/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расходах, об имуществе и обязательствах имущественного характера депутатов, членов выборных органов местного самоуправления, и членов их семьи на официальном сайте органов местного самоуправления Спиринского сельсовета Ордынского района Новосибирской области в информационно-телекоммуникационной сети «Интернет» и (или) предоставление этих сведений для опубликования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ется обязанность администрации Спиринского сельсовета Ордынского района Новосибирской области по размещению сведений о доходах, расходах, 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и членов их семьи в информационно-телекоммуникационной сети «Интернет» на официальном сайте Спиринского сельсовета Ордынского района Новосибирской области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 а также сведений о доходах, расходах, об имуществе и обязательствах имущественного характера их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его супруге (супругу) и несовершеннолетним детям на праве собственности или находящихся в их пользовании, с указанием вида, площади каждого из таких объ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, его супруге (супругу) и несовершеннолетним де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депутата, члена выборных органов местного самоуправ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, членов выборных органов местного самоуправления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депутата, членов выборных органов местного самоуправ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</w:t>
      </w:r>
      <w:r>
        <w:rPr/>
        <w:t xml:space="preserve"> </w:t>
      </w:r>
      <w:r>
        <w:rPr>
          <w:sz w:val="28"/>
          <w:szCs w:val="28"/>
        </w:rPr>
        <w:t>депутата, членов выборных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членов выборных органов местного самоуправления, его супруги (супруга), детей и иных членов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ам выборных органов местного самоуправ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должности</w:t>
      </w:r>
      <w:r>
        <w:rPr/>
        <w:t xml:space="preserve"> </w:t>
      </w:r>
      <w:r>
        <w:rPr>
          <w:sz w:val="28"/>
          <w:szCs w:val="28"/>
        </w:rPr>
        <w:t>депутата, члена выборных органов мест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амоуправления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должностным лицом администрации Спиринского сельсовета Ордынского района Новосибирской области, в должностные обязанности которого входит организация доступа к информации о деятельности органов местного самоуправления Спир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Должностное лицо администрации Спиринского сельсовета Ордынского района Новосибирской области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средств массовой информации сообщают о нем депутату, члену выборных органов местного самоуправления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средств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Должностное лицо администрации Спиринского сельсовета Ордынского района Новосибирской области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B28D1769105ACD2456C227AB5AC4ED45E23E854CBD6C8AB8CBAD7986C10329D57DC28E3240644DX4Z3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1:00Z</dcterms:created>
  <dc:creator>User</dc:creator>
  <dc:description/>
  <cp:keywords/>
  <dc:language>en-US</dc:language>
  <cp:lastModifiedBy>User</cp:lastModifiedBy>
  <cp:lastPrinted>2017-09-29T14:51:00Z</cp:lastPrinted>
  <dcterms:modified xsi:type="dcterms:W3CDTF">2017-09-29T11:51:00Z</dcterms:modified>
  <cp:revision>5</cp:revision>
  <dc:subject/>
  <dc:title>Принято</dc:title>
</cp:coreProperties>
</file>