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19-й сессии Совета депутатов Спиринского сельсовета Ордынского района Новосибирской области «О бюджете Спиринского сельсовета Ордынского района Новосибирской области на 2017 год и плановый период 2018 и2019 годов» № 12/1 от 26 декаб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:</w:t>
      </w:r>
    </w:p>
    <w:p>
      <w:pPr>
        <w:pStyle w:val="Normal"/>
        <w:jc w:val="both"/>
        <w:rPr>
          <w:rFonts w:ascii="Arial CYR" w:hAnsi="Arial CYR" w:cs="Arial CYR"/>
          <w:sz w:val="14"/>
          <w:szCs w:val="1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ить доходы на 200000,00руб. по КБК 555 2 02 45160 10 0000 1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Увеличить расходы по статье «Благоустройство» по КБК 555 0503 0510060500 853 290 на сумму 200000,0 руб. штраф по свалк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Увеличить расходы по статье «Общегосударственные вопросы» по КБК 555 0104 2010002040 121 211 на сумму 6564,0 рубля заработная плата аппара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 по КБК 555 0104 2010002040 129 213 страховые взносы по аппарату на сумму 6564,0 рубл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ециалист 1 разряда                                            Брак Н.А.</w:t>
      </w:r>
    </w:p>
    <w:sectPr>
      <w:type w:val="nextPage"/>
      <w:pgSz w:w="11906" w:h="16838"/>
      <w:pgMar w:left="1134" w:right="70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3:35:00Z</dcterms:created>
  <dc:creator>Пользователь</dc:creator>
  <dc:description/>
  <cp:keywords/>
  <dc:language>en-US</dc:language>
  <cp:lastModifiedBy>Пользователь</cp:lastModifiedBy>
  <cp:lastPrinted>2017-07-20T11:33:00Z</cp:lastPrinted>
  <dcterms:modified xsi:type="dcterms:W3CDTF">2017-09-28T03:35:00Z</dcterms:modified>
  <cp:revision>2</cp:revision>
  <dc:subject/>
  <dc:title>Отчеты за</dc:title>
</cp:coreProperties>
</file>