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  <w:highlight w:val="cyan"/>
        </w:rPr>
      </w:pPr>
      <w:r>
        <w:rPr>
          <w:bCs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9.2017 года </w:t>
        <w:tab/>
        <w:t xml:space="preserve">                                                                             № 19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ведении итогов по организации и проведении мероприятий летнего труда и отдыха детей в летний период 2017 года на территории МО Спиринского сельсовета Ордын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специалиста администрации Спиринского сельсовета Ордынского района Новосибирской области Гвоздевой М.В., специалиста КЦСОН Суховой В.А., учителя Спиринской школы Малгиной И.П, о проведении летнего труда и отдыха детей в летний период 2017 года,  руководствуясь Уставом Спиринского сельсовета Ордынского района Новосибирской области, Совет депутатов Спиринского сельсовета Ордынского района Новосибирской област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роведение мероприятий по организации летнего труда и отдыха детей в летний период 2017 года на территории МО Спиринского сельсовета Ордынского района Новосибирской области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рин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</w:t>
        <w:tab/>
        <w:t xml:space="preserve">             Г.Г.Ле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0:00Z</dcterms:created>
  <dc:creator>WWW</dc:creator>
  <dc:description/>
  <cp:keywords/>
  <dc:language>en-US</dc:language>
  <cp:lastModifiedBy>User</cp:lastModifiedBy>
  <cp:lastPrinted>2017-12-25T16:51:00Z</cp:lastPrinted>
  <dcterms:modified xsi:type="dcterms:W3CDTF">2017-12-25T13:54:00Z</dcterms:modified>
  <cp:revision>2</cp:revision>
  <dc:subject/>
  <dc:title/>
</cp:coreProperties>
</file>