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ыр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4.2017 г.                                                                                                   № 14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ложение «О публичных слушаниях в Спиринском сельсовете Ордынского района Новосибир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е решением седьмой сессии Совета депутатов Спиринского сельсовета № 7/1 от 20.10.200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отест на статью 3 Положения о порядке организации и проведения публичных слушаний прокуратуры Ордынского района Новосибирской области № 1-336в-2015 от 17.02.2017 года, в целях приведения Положения  в соответствии с действующим законодательством, руководствуясь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ложение о публичных слушаниях в Спиринском сельсовете Орды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абзац 2 части 2 статьи 3 Положения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абзаце 5 части 2 статьи 3 после слов» вопросы о преобразовании муниципального образования» добавить «за исключением случаев если в соответствии со статьей 13 Федерального закона № 131-ФЗ (в ред. Федерального закона от 29.06.2015 № 187-ФЗ)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абавить абзац 6 части 2 статьи 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ектов планировки территорий и проекты межевания территорий, за исключением случаев, предусмотренных Градостроительным кодексом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2. Решение опубликовать  в газете органов местного самоуправления Спиринского сельсовета Ордынского района Новосибирской област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5"/>
      </w:tblGrid>
      <w:tr>
        <w:trPr>
          <w:trHeight w:val="2321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Влас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Спиринского сельсовета Орды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Г.Лесн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40:00Z</dcterms:created>
  <dc:creator>Сельсовет</dc:creator>
  <dc:description/>
  <cp:keywords/>
  <dc:language>en-US</dc:language>
  <cp:lastModifiedBy>User</cp:lastModifiedBy>
  <cp:lastPrinted>2017-03-03T11:10:00Z</cp:lastPrinted>
  <dcterms:modified xsi:type="dcterms:W3CDTF">2017-04-20T13:45:00Z</dcterms:modified>
  <cp:revision>15</cp:revision>
  <dc:subject/>
  <dc:title>СОВЕТ ДЕПУТАТОВ СПИРИНСКОГО СЕЛЬСОВЕТА</dc:title>
</cp:coreProperties>
</file>