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13-й сессии Совета депутатов Спиринского сельсовета Ордынского района Новосибирской области «О бюджете Спиринского сельсовета Ордынского района Новосибирской области на 2017 год и плановый период 2018 и2019 годов» № 12/1 от 26 декабря 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сти следующие измен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величить доходы по соглашению №27 от 14.04.2017г. на сумму 203100,00руб. Иные межбюджетные трансферты по КБК 55520245160100000151, увеличить расходы по «Благоустройству» по КБК 55505030300020540244225 в сумме 203100,00руб.резервный фонд Правительства Новосибирской области для вывозки и чистке снег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меньшить доходы по акцизам на основании письма МФ и НП НСО №523-07/28-Вн от 09.02.17г. на 534200,00руб.по КБК 10010302230010000110 =228000,00руб. по КБК 10010302240010000110=2000,00руб. по КБК 10010302250010000110=342300,00 по  КБК10010302260010000110=-38100,00 руб.план по доходам по акцизам=1015400,00 руб., уменьшить расходы по акцизам на 534200,00руб.по разделу «Дорожное хозяйство(дорожные фонды) по КБК 55504092010060210244225 план по акцизам расходов=1035662,65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Распределить остаток собственных средств на 01.01.2017год в сумме 160205,16 рублей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величить расходы по статье «Общегосударственные вопросы» на неустойку и пеню по электроэнергии по администрации по КБК 555 0104 2010002040 853 290 на сумму 25000,00 рублей, по КБК 555 0104 2010002040 244 310на приобретение компьютера в сумме 30000,00руб., по разделу «Национальная безопасность и правоохранительная деятельность» по КБК 555 0309 2010021800 244 225 в сумме 100000,00руб. установка резервуара, по разделу «Жилищно-коммунальное хозяйство» по КБК 555 0501 201006540 244 223 на общедомовые нужды в сумме 305,16 руб., по КБК 555 0502 2010065030 852 290 в сумме 1500,00руб. налог по воде(2017 году увеличился коэффициент по начислениям), по КБК 555 0502 2010065030 244 225 в сумме 3400,00руб.за установку счетчика в котельной ЖК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ециалист 1 разряда                                            Брак Н.А.</w:t>
      </w:r>
    </w:p>
    <w:sectPr>
      <w:type w:val="nextPage"/>
      <w:pgSz w:w="11906" w:h="16838"/>
      <w:pgMar w:left="902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22:00Z</dcterms:created>
  <dc:creator>Пользователь</dc:creator>
  <dc:description/>
  <cp:keywords/>
  <dc:language>en-US</dc:language>
  <cp:lastModifiedBy>Пользователь</cp:lastModifiedBy>
  <cp:lastPrinted>2016-02-08T09:51:00Z</cp:lastPrinted>
  <dcterms:modified xsi:type="dcterms:W3CDTF">2017-04-18T05:08:00Z</dcterms:modified>
  <cp:revision>6</cp:revision>
  <dc:subject/>
  <dc:title>   Отчеты за </dc:title>
</cp:coreProperties>
</file>