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1.04.2017 г. 14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ПОВЕСТКИ ДНЯ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О внесении изменений в решение 12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7 год и плановый период 2018 и 2019 годов» № 12/1 от 26 декабря 2016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ладывает Власова С.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 внесении изменений в Положение «О публичных слушаниях в Спиринском сельсовете Ордынского района Новосибирской области» утвержденное решением седьмой сессии Совета депутатов Спиринского сельсовета № 7/1 от 20.10.2005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ладывает Гвоздева М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rFonts w:eastAsia="Calibri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 w:before="500" w:after="0"/>
      <w:ind w:right="5000"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9:00Z</dcterms:created>
  <dc:creator>Сельсовет</dc:creator>
  <dc:description/>
  <cp:keywords/>
  <dc:language>en-US</dc:language>
  <cp:lastModifiedBy>User</cp:lastModifiedBy>
  <cp:lastPrinted>2017-02-10T11:56:00Z</cp:lastPrinted>
  <dcterms:modified xsi:type="dcterms:W3CDTF">2017-04-20T13:44:00Z</dcterms:modified>
  <cp:revision>78</cp:revision>
  <dc:subject/>
  <dc:title>СОВЕТ ДЕПУТАТОВ СПИРИНСКОГО СЕЛЬСОВЕТА</dc:title>
</cp:coreProperties>
</file>