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4.2017 года </w:t>
        <w:tab/>
        <w:tab/>
        <w:tab/>
        <w:tab/>
        <w:tab/>
        <w:tab/>
        <w:t xml:space="preserve">                           № 14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7 год и плановый период 2018 и 2019 годов» № 12/1 от 26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7 год и плановый период 2018 и 2019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Спиринского сельсовета Ордынского района Новосибирской области от 26.12.2016 года №12/1«О бюджете Спиринского  сельсовета Ордынского района Новосибирской области на 2017 год и плановый период 2018 и 2019 годов» (с изменениями,</w:t>
      </w:r>
      <w:r>
        <w:rPr>
          <w:color w:val="000000"/>
          <w:sz w:val="28"/>
          <w:szCs w:val="28"/>
        </w:rPr>
        <w:t xml:space="preserve"> принятыми решением Совета депутатов Спиринского сельсовета Ордынского района Новосибирской области от 13 февраля 2017г. №13/1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части 1 пп.,1,2 бюджета Спиринского сельсовета Ордынского района Новосибирской области на 2017 год и плановый период 2018 и 2019 год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) В части 1 пункте 1 цифры «5309,6» заменить цифрами «4775,4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В части 1 пункте 2 цифры  «5332,1»  заменить цифрами «5371,8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объема доходов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иринского сельсовета Ордынского района Новосибирской области на 2017 год в прилагаемой редакции(табл.1 прил.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7 год» в прилагаемой редакции (табл. 1прил. 2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7» в прилагаемой редакции (табл. 1 прил. 3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7 год» в прилагаемой редакции (табл.1 прил. 4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6:00Z</dcterms:created>
  <dc:creator>Мелькова Екатерина Сергеевна</dc:creator>
  <dc:description/>
  <cp:keywords/>
  <dc:language>en-US</dc:language>
  <cp:lastModifiedBy>User</cp:lastModifiedBy>
  <cp:lastPrinted>2017-05-19T14:29:00Z</cp:lastPrinted>
  <dcterms:modified xsi:type="dcterms:W3CDTF">2017-05-19T11:30:00Z</dcterms:modified>
  <cp:revision>6</cp:revision>
  <dc:subject/>
  <dc:title>УТВЕРЖДЕН </dc:title>
</cp:coreProperties>
</file>