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оект решения 11-й сессии Совета депутатов Спиринского сельсовета Ордынского района Новосибирской области «О бюджете Спиринского сельсовета Ордынского района Новосибирской области на 2016 год и плановый период 2017 и2018 годов» №    от 16 декаб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Увеличить плановые назначения по доходам</w:t>
      </w:r>
      <w:r>
        <w:rPr>
          <w:sz w:val="28"/>
          <w:szCs w:val="28"/>
        </w:rPr>
        <w:t xml:space="preserve"> по КБК 100 1 03 02230 01 0000 110 доходы от уплаты акцизов на дизельное топливо в сумме 61000,0руб., КБК 100 1 03 02250 01 0000 110 доходы от уплаты акцизов на автомобильный бензин в сумме 119000,0 руб., КБК 18210606043100000110 земельный налог с физических лиц в сумме 66900,0руб., КБК 182101020100100000110 налог на доходы физических лиц в сумме 96100,0руб.,КБК 182108040200110000110 госпошлина в сумме 5000,0руб., КБК 55511302995100000130 возмешение затрат ЖКХ по э/энергии в сумме 58476,80 рубл.,КБК 16111633050100000140 штрафы в сумме 10549,0руб., КБК 55511651040020000140 штраы в сумме 2500,0руб.,КБК 55511690050100000140 неустойка по кантрактам по ремонту дорог в сумме 12479,24 руб., КБК 55511705050100000180 прочие неналоговые доходы в сумме 7920,0 руб., КБК 55520202999100000151 прочие субсидии в сумме 263000,0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Уменьшить плановые назначения по доходам</w:t>
      </w:r>
      <w:r>
        <w:rPr>
          <w:sz w:val="28"/>
          <w:szCs w:val="28"/>
        </w:rPr>
        <w:t xml:space="preserve"> по КБК 1821060633100000110 земельный налог с организаций в сумме 99326,63руб., КБК 182 1 06 0103010 0000 110 налог на имущество физических лиц в сумме 52700,0руб.,по КБК 182 1 08 04020 01 0000 110 госпошлина в сумме 5000,0руб. Всего увеличены плановые назначения по доходам в сумме 545898,41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Увеличить плановые назначения по расходам</w:t>
      </w:r>
      <w:r>
        <w:rPr>
          <w:sz w:val="28"/>
          <w:szCs w:val="28"/>
        </w:rPr>
        <w:t xml:space="preserve"> на сумму 97915,0руб. по статье «Национальная экономика» дорожные фонды по КБК 55504092010070760244225 (чистка дорог).КБК 55504092010070760243226 на сумму 99990,0 пректная документация по кап.ремонту дорог,по статье «Общегосударственные вопросы» КБК 55501042010002040244340 увеличение материальных запасов в сумме 64948,96 руб., по статье «Благоустройство» КБК 55505032010060100244223 уличное освещение в сумме 21447,31руб., КБК 55505032010060100244340 приобретение лам уличного освещения в сумме 10000,0руб., КБК 05038532010060500290 штраф по свалке в сумме 50000,0руб.,по статье «Культура» КБК 55508012010044000244223 электроэнергия в сумме 4820,0руб., КБК 55505022010065030810241 в сумме 263000,0руб. субсидия ЖК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.</w:t>
      </w:r>
      <w:r>
        <w:rPr>
          <w:b/>
          <w:sz w:val="28"/>
          <w:szCs w:val="28"/>
        </w:rPr>
        <w:t xml:space="preserve">Уменьшить расходы </w:t>
      </w:r>
      <w:r>
        <w:rPr>
          <w:sz w:val="28"/>
          <w:szCs w:val="28"/>
        </w:rPr>
        <w:t>по статье «Общегосударственные вопросы» по КБК 555 0104 2010002040 852 290 налоги в сумме 0,16 рублей., уменьшить расходы по статье «Национальная безопасность и правоохранительная деятельность КБК 55503092010021800244310 в сумме42823,26 руб.по чрезвычайным ситуациям, по статье «Жилищно-коммунальное хозяйство» взносы на кап.ремонт жилого фонда по КБК 55 0501 2010065020 244 225 в сумме 0,04 руб., уменьшить расходы по статье «Коммунальное хозяйство» КБК 55505022010065030851290 налог на имущество в сумме3426,40руб.,КБК 5550502 2010065020 852 290 в сумме 2068,00 руб.прочие налоги., КБК 55505032010060200244225 в сумме 15742,64руб. и КБК 55505032010060210244225 в сумме 2162,6руб. содержание дорог.  Всего увеличены плановые назначени по расходам в сумме 545898,41 рубл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ециалист 1 разряда                                            Брак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44:00Z</dcterms:created>
  <dc:creator>Пользователь</dc:creator>
  <dc:description/>
  <cp:keywords/>
  <dc:language>en-US</dc:language>
  <cp:lastModifiedBy>User</cp:lastModifiedBy>
  <cp:lastPrinted>2016-11-01T10:33:00Z</cp:lastPrinted>
  <dcterms:modified xsi:type="dcterms:W3CDTF">2016-12-19T12:19:00Z</dcterms:modified>
  <cp:revision>16</cp:revision>
  <dc:subject/>
  <dc:title>   Отчеты за </dc:title>
</cp:coreProperties>
</file>