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6 г.                                                                                                      № 1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коммунальные услуг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. № 210-ФЗ «Об основах регулирования тарифов организаций коммунального комплекса», Приказом Департамента по тарифам Новосибирской области № 170-В от 16.08.2012 года, действуя на основании ст.18 п.15 Устава Спиринского сельсовета Ордынского района Новосибирской области, Совет депутатов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«Спиринское муниципальное предприятие Жилищно-коммунального хозяйства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ариф на вывоз твердых бытовых отходов для жителей многоквартирных домов за 1 кубический метр  - 402 руб. 17 коп., для населения за 1 час работы транспорта МТЗ-82 - 1109 руб. 38 коп.-зима, лето- 1078 руб. 52 ко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ариф на вывоз жидких бытовых отходов для населения за 1 кубический метр 127 руб. 96 коп., 1 час работы транспорта автомобиль ЗИЛ 130 - 492 руб. 15 ко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Тариф на содержание имущества в многоквартирном доме за 1 квадратный метр жилой площади 11 руб. 45 коп., в том числе вывоз жидких бытовых отходов за 1 квадратный метр жилой площади 9 руб. 73 коп., в том числе вывоз твердых бытовых отходов за 1 квадратный метр жилой площади 1 руб.72 ко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овести решение сессии Совета депутатов Спиринского сельсовета до потребителей жилищно-коммунальных услуг через средства массовой информации органов местного самоуправления Спиринского сельсовета «Вестник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Пункты 1.1, 1.2 и 1.3 решения вступают в силу с 01 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Г.Г.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2:00Z</dcterms:created>
  <dc:creator>selsovet</dc:creator>
  <dc:description/>
  <cp:keywords/>
  <dc:language>en-US</dc:language>
  <cp:lastModifiedBy>User</cp:lastModifiedBy>
  <cp:lastPrinted>2016-12-16T13:22:00Z</cp:lastPrinted>
  <dcterms:modified xsi:type="dcterms:W3CDTF">2016-12-16T10:23:00Z</dcterms:modified>
  <cp:revision>18</cp:revision>
  <dc:subject/>
  <dc:title>СОВЕТ ДЕПУТАТОВ СПИРИНСКОГО СЕЛЬСОВЕТА </dc:title>
</cp:coreProperties>
</file>