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Times New Roman" w:hAnsi="Times New Roman" w:cs="Times New Roman"/>
          <w:bCs/>
          <w:sz w:val="18"/>
          <w:szCs w:val="18"/>
          <w:lang w:val="ru-RU"/>
        </w:rPr>
      </w:pPr>
      <w:r>
        <w:rPr>
          <w:rFonts w:cs="Times New Roman" w:ascii="Times New Roman" w:hAnsi="Times New Roman"/>
          <w:bCs/>
          <w:sz w:val="18"/>
          <w:szCs w:val="18"/>
        </w:rPr>
        <w:t>Приложение  №</w:t>
      </w:r>
      <w:r>
        <w:rPr>
          <w:rFonts w:cs="Times New Roman" w:ascii="Times New Roman" w:hAnsi="Times New Roman"/>
          <w:bCs/>
          <w:sz w:val="18"/>
          <w:szCs w:val="18"/>
          <w:lang w:val="ru-RU"/>
        </w:rPr>
        <w:t>4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18"/>
          <w:szCs w:val="18"/>
        </w:rPr>
        <w:t>к  решению  Совета депутатов Спиринского сельсовета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рдынского района Новосибирской области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«О бюджете Спиринского сельсовета Ордынского района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18"/>
          <w:szCs w:val="18"/>
        </w:rPr>
        <w:t>Новосибирской области на 2016 год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и  плановый период 2017 и 2018 год» 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18"/>
          <w:szCs w:val="18"/>
        </w:rPr>
        <w:t xml:space="preserve">от16.12.206г. № </w:t>
      </w:r>
    </w:p>
    <w:p>
      <w:pPr>
        <w:pStyle w:val="Normal"/>
        <w:tabs>
          <w:tab w:val="clear" w:pos="708"/>
          <w:tab w:val="left" w:pos="8116" w:leader="none"/>
        </w:tabs>
        <w:spacing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clear" w:pos="708"/>
          <w:tab w:val="left" w:pos="8116" w:leader="none"/>
        </w:tabs>
        <w:spacing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Таблица  1</w:t>
      </w:r>
    </w:p>
    <w:p>
      <w:pPr>
        <w:pStyle w:val="21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сточники финансирования дефицита бюджета Спиринского сельсовета Ордынского района Новосибирской области на 2016 год</w:t>
      </w:r>
    </w:p>
    <w:p>
      <w:pPr>
        <w:pStyle w:val="21"/>
        <w:spacing w:lineRule="auto" w:line="240" w:before="0" w:after="0"/>
        <w:jc w:val="right"/>
        <w:rPr/>
      </w:pPr>
      <w:r>
        <w:rPr/>
        <w:t>тыс. рублей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5760"/>
        <w:gridCol w:w="108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кода группы, подгруппы, статьи, вида источника финансирования дефицита бюдже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Итого </w:t>
            </w:r>
          </w:p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16г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1 00 00 00 00 0000 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сточники внутреннего финансирования дефицита бюджета, в том числе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05,6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1 02 00 00 00 0000 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редиты кредитных организаций в валюте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02 00 00 00 0000 7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учение кредитов от кредитных организаций  в валюте 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02 00 00 10 0000 7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лучение кредитов от кредитных организаций бюджетами муниципальных поселений в валюте Российской Федерации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02 00 00 00 0000 8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гашение кредитов, предоставленных кредитными организациями  в валюте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02 00 00 10 0000 8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гашение кредитов от кредитных организаций бюджетами муниципальных поселений в валюте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1 03 00 00 00 0000 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Бюджетные кредиты от других бюджетов бюджетной системы Российской Федерации  в валюте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03 00 00 00 0000 7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03 00 00 10 0000 7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учение бюджетных кредитов от других бюджетов  бюджетной системы Российской Федерации в валюте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03 00 00 00 0000 8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гашение бюджетных кредитов, полученных  от других бюджетов бюджетной системы  Российской Федерации  в валюте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03 00 00 10 0000 8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гашение кредитов от других бюджетов  бюджетной системы  Российской Федерации бюджетами муниципальных поселений в валюте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1 05 00 00 00 0000 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зменение остатков средств на счетах по учету  средств бюдже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05,6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05 00 00 00 0000 5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личение остатков средств бюдже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1408,5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05 02 00 00 0000 5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личение прочих остатков средств бюдже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1408,5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05 02 01 00 0000 5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личение прочих остатков денежных средств  бюдже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1408,5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05 02 01 10 0000 5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личение прочих остатков денежных средств бюджетов муниципальных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1408,5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05 00 00 00 0000 6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ьшение остатков средств бюдже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814,1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05 02 00 00 0000 6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814,1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05 02 01 00 0000 6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еньшение прочих остатков денежных средств  бюджетов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814,1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05 02 01 10 0000 6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ьшение прочих остатков денежных средств  бюджетов муниципальных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814,1</w:t>
            </w:r>
          </w:p>
        </w:tc>
      </w:tr>
    </w:tbl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sz w:val="28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right"/>
      <w:outlineLvl w:val="1"/>
    </w:pPr>
    <w:rPr>
      <w:rFonts w:ascii="Times New Roman" w:hAnsi="Times New Roman" w:cs="Times New Roman"/>
      <w:sz w:val="28"/>
      <w:szCs w:val="24"/>
      <w:lang w:val="en-US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qFormat/>
    <w:rPr>
      <w:rFonts w:ascii="Calibri" w:hAnsi="Calibri" w:eastAsia="Times New Roman" w:cs="Times New Roman"/>
      <w:sz w:val="24"/>
      <w:szCs w:val="24"/>
    </w:rPr>
  </w:style>
  <w:style w:type="character" w:styleId="4">
    <w:name w:val=" Знак Знак4"/>
    <w:qFormat/>
    <w:rPr>
      <w:rFonts w:ascii="Times New Roman" w:hAnsi="Times New Roman" w:eastAsia="Times New Roman" w:cs="Times New Roman"/>
      <w:sz w:val="28"/>
      <w:szCs w:val="24"/>
    </w:rPr>
  </w:style>
  <w:style w:type="character" w:styleId="3">
    <w:name w:val=" Знак Знак3"/>
    <w:qFormat/>
    <w:rPr>
      <w:rFonts w:ascii="Times New Roman" w:hAnsi="Times New Roman" w:eastAsia="Times New Roman" w:cs="Times New Roman"/>
      <w:sz w:val="28"/>
      <w:szCs w:val="24"/>
    </w:rPr>
  </w:style>
  <w:style w:type="character" w:styleId="1">
    <w:name w:val=" Знак Знак1"/>
    <w:basedOn w:val="Style12"/>
    <w:qFormat/>
    <w:rPr/>
  </w:style>
  <w:style w:type="character" w:styleId="Style13">
    <w:name w:val=" Знак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right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6T07:46:00Z</dcterms:created>
  <dc:creator>Мосолова Екатерина Сергеевна</dc:creator>
  <dc:description/>
  <cp:keywords/>
  <dc:language>en-US</dc:language>
  <cp:lastModifiedBy>User</cp:lastModifiedBy>
  <cp:lastPrinted>2016-12-19T15:09:00Z</cp:lastPrinted>
  <dcterms:modified xsi:type="dcterms:W3CDTF">2016-12-19T12:10:00Z</dcterms:modified>
  <cp:revision>4</cp:revision>
  <dc:subject/>
  <dc:title>проект</dc:title>
</cp:coreProperties>
</file>