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6.12.2016 года </w:t>
        <w:tab/>
        <w:tab/>
        <w:tab/>
        <w:tab/>
        <w:tab/>
        <w:tab/>
        <w:t xml:space="preserve">                           № 11/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4-й сессии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6 год и плановый период 2017 и 2018 годов» № 4/1 от 25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бюджета Спиринского сельсовета на 2016 год и плановый период 2017 и 2018 годов, руководствуясь Уставом Спиринского сельсовета Ордынского района Новосибирской области, Совет депутатов Спир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4 сессии Совета Депутатов Спиринского сельсовета Ордынского района Новосибирской области от 25.12.2015 года №4/1«О бюджете Спиринского  сельсовета Ордынского района Новосибирской области на 2016 год и плановый период 2017 и 2018 годов» (</w:t>
      </w:r>
      <w:r>
        <w:rPr>
          <w:color w:val="000000"/>
          <w:sz w:val="28"/>
          <w:szCs w:val="28"/>
        </w:rPr>
        <w:t xml:space="preserve">с изменениями,принятыми решением Совета депутатов Спиринского сельсовета Ордынского района Новосибирской области от 05 февраля № 5/1,от 24.03.2016года </w:t>
      </w:r>
      <w:r>
        <w:rPr>
          <w:sz w:val="28"/>
          <w:szCs w:val="28"/>
        </w:rPr>
        <w:t>№ 6/1,от 29.04.2016г.№ 7/1, 24.06.2016г. № 8/1,27.09.2016г.№ 9/1, №10/1 от 01.11.2016г</w:t>
      </w:r>
      <w:r>
        <w:rPr>
          <w:color w:val="000000"/>
          <w:sz w:val="28"/>
          <w:szCs w:val="28"/>
        </w:rPr>
        <w:t xml:space="preserve"> 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 статье 1 части 1 пп.1,2 бюджета Спиринского сельсовета Ордынского района Новосибирской области на 2016 год и плановый период 2017 и 2018 годов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).  </w:t>
      </w:r>
      <w:r>
        <w:rPr>
          <w:sz w:val="28"/>
          <w:szCs w:val="28"/>
        </w:rPr>
        <w:t>В части 1 пункте 1 цифры  «10862,6» заменить цифрами «11408,5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. В части 1 пункте 2 цифры  «11268,2»  заменить цифрами «11814,1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>Утвердить изменения объема доходов бюдж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иринского сельсовета Ордынского района Новосибирской области на 2016 год в прилагаемой редакции(табл.1 прил.1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твердить изменения в таблице 1 приложения №3 « Распределение бюджетных ассигнований по разделам, подразделам, целевым статьям и видам расходов бюджета Спиринского сельсовета Ордынского района Новосибирской области на 2016 год» в прилагаемой редакции (табл. 1прил. 2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твердить изменения в таблице 1 приложения №4 «Ведомственная и функциональная структура расходов бюджета Спиринского сельсовета Ордынского района Новосибирской области на 2016» в прилагаемой редакции (табл. 1 прил. 3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Утвердить изменения в таблице 1 приложения № 7 «Источники финансирования дефицита бюджета Спиринского сельсовета Ордынского района Новосибирской области на 2016 год» в прилагаемой редакции (табл.1 прил. 4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ная в периодическом печатном издании  Спиринского 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ную комиссию Совета депутатов Спиринского сельсовета Ордынского района Новосибирской области по планово- бюджетной политике (Малгин С.Н.)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645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Власова С.А. </w:t>
            </w:r>
          </w:p>
        </w:tc>
        <w:tc>
          <w:tcPr>
            <w:tcW w:w="5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Лесникова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57:00Z</dcterms:created>
  <dc:creator>Мелькова Екатерина Сергеевна</dc:creator>
  <dc:description/>
  <cp:keywords/>
  <dc:language>en-US</dc:language>
  <cp:lastModifiedBy>User</cp:lastModifiedBy>
  <cp:lastPrinted>2016-12-19T15:05:00Z</cp:lastPrinted>
  <dcterms:modified xsi:type="dcterms:W3CDTF">2016-12-19T12:05:00Z</dcterms:modified>
  <cp:revision>6</cp:revision>
  <dc:subject/>
  <dc:title>УТВЕРЖДЕН </dc:title>
</cp:coreProperties>
</file>