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9/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9/2</w:t>
                      </w:r>
                    </w:p>
                  </w:txbxContent>
                </v:textbox>
                <v:path textpathok="t"/>
                <v:textpath on="t" fitshape="t" string="ВЕСТНИК   № 9/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5.09.2020 года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ПИРИНСКОГО  СЕЛЬСОВЕТА</w:t>
        <w:br/>
        <w:t>ОРДЫНСКОГО  РАЙОНА  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21.09.2020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созыве первой сессии Совета депутатов 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 шестого созыва</w:t>
      </w:r>
    </w:p>
    <w:p>
      <w:pPr>
        <w:pStyle w:val="Heading1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 с Федеральным  законом  «Об общих принципах  организации  местного  самоуправления  в Российской  Федерации» № 131-ФЗ  от 06  октября 2003 года, Регламентом Совета депутатов Спиринского сельсовета Ордынского района Новосибирской области, администрация Спир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/>
        <w:t>1.Созвать первую сессию Совета депутатов Спиринского сельсовета  Ордынского района Новосибирской области шестого созыва 02 октября 2020 года  в 15-00 часов в администрации Спиринского сельсовета Ордынского района Новосибирской области.</w:t>
      </w:r>
    </w:p>
    <w:p>
      <w:pPr>
        <w:pStyle w:val="Normal"/>
        <w:ind w:firstLine="360"/>
        <w:jc w:val="both"/>
        <w:rPr/>
      </w:pPr>
      <w:r>
        <w:rPr/>
        <w:t>2.Опубликовать настоящее постановление в периодическом печатном издании  органов местного самоуправления Спиринского сельсовета Ордынского района Новосибирской области «Вестник» и разместить на официальном сайте  администрации Спиринского сельсовета Ордынского района Новосибирской области  в сети интернет.</w:t>
      </w:r>
    </w:p>
    <w:p>
      <w:pPr>
        <w:pStyle w:val="Normal"/>
        <w:ind w:firstLine="360"/>
        <w:jc w:val="both"/>
        <w:rPr/>
      </w:pPr>
      <w:r>
        <w:rPr/>
        <w:t>3.Контроль  за исполнением 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пирин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С.А.Власова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АДМИНИСТРАЦИ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ПИРИНСКОГО  СЕЛЬСОВЕТА</w:t>
      </w:r>
    </w:p>
    <w:p>
      <w:pPr>
        <w:pStyle w:val="Normal"/>
        <w:shd w:fill="FFFFFF" w:val="clear"/>
        <w:jc w:val="center"/>
        <w:rPr>
          <w:rFonts w:eastAsia="Calibri"/>
        </w:rPr>
      </w:pPr>
      <w:r>
        <w:rPr>
          <w:rFonts w:eastAsia="Calibri"/>
        </w:rPr>
        <w:t>ОРДЫНСКОГО  РАЙОНА   НОВОСИБИРСКОЙ  ОБЛАСТИ</w:t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shd w:fill="FFFFFF" w:val="clear"/>
        <w:jc w:val="center"/>
        <w:rPr>
          <w:rFonts w:eastAsia="Calibri"/>
        </w:rPr>
      </w:pPr>
      <w:r>
        <w:rPr>
          <w:rFonts w:eastAsia="Calibri"/>
        </w:rPr>
        <w:t>21.09.2020 № 63А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опроса граждан в сети интерн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31 Федерального закона от 06.10.2003 № 131-ФЗ (ред. от 01.05.2019, с изм. от 03.07.2019) «Об общих принципах организации местного самоуправления в Российской Федерации», руководствуясь Уставом Спир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вести опрос граждан на территории Спиринского сельсовета Ордынского района Новосибирской области с целью выявления мнения населения по вопросу выбора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Установить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Дату начала проведения опроса – 01 октября 2020 года, дату окончания проведения опроса – 11 октября 2019 го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Срок проведения опроса граждан – 10 дн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Формулировку вопроса, предлагаемого при проведении опроса граждан: «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 Форму опросного листа (Приложение №1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5 Методику проведения опроса граждан (Приложение №2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Утвердить состав комиссии по проведению опроса граждан согласно Приложению №3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Установить минимальную численность жителей сельского поселения участвующих в опросе, в количестве 50 челове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еспечить доведение до жителей сельского поселения настоящего решения через информационные стенды, а также иными общедоступными способами не менее, чем за 10 дней до проведения опроса.</w:t>
      </w:r>
    </w:p>
    <w:p>
      <w:pPr>
        <w:pStyle w:val="Normal"/>
        <w:jc w:val="both"/>
        <w:rPr/>
      </w:pPr>
      <w:r>
        <w:rPr/>
        <w:t xml:space="preserve">6. Опубликовать настоящее Постановление в газете «Вестник», разместить на официальном сайте администрации Спиринского сельсовета Ордынского района Новосибирской области в сети интернет.           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  <w:t>Глава Спиринского сельсовета                                                    С.А.Власов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  <w:t>Ордынского района  Новосибирской облас</w:t>
      </w:r>
      <w:bookmarkStart w:id="0" w:name="Par84"/>
      <w:bookmarkEnd w:id="0"/>
      <w:r>
        <w:rPr/>
        <w:t>т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дынского района 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От 21.09.2020  № 63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учение общественного мнения населения Спиринского сельсовета Ордынского района Новосибирской области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щая информация об участнике опрос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Укажите Ваш по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мужской      </w:t>
      </w:r>
      <w:r>
        <w:rPr>
          <w:lang w:val="en-US" w:eastAsia="en-US"/>
        </w:rPr>
        <w:drawing>
          <wp:inline distT="0" distB="0" distL="0" distR="0">
            <wp:extent cx="304800" cy="262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женский </w:t>
      </w:r>
      <w:r>
        <w:rPr>
          <w:lang w:val="en-US" w:eastAsia="en-US"/>
        </w:rPr>
        <w:drawing>
          <wp:inline distT="0" distB="0" distL="0" distR="0">
            <wp:extent cx="304800" cy="262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Укажите Ваш социальный статус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работающий  </w:t>
      </w:r>
      <w:r>
        <w:rPr>
          <w:lang w:val="en-US" w:eastAsia="en-US"/>
        </w:rPr>
        <w:drawing>
          <wp:inline distT="0" distB="0" distL="0" distR="0">
            <wp:extent cx="304800" cy="262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пенсионер   </w:t>
      </w:r>
      <w:r>
        <w:rPr>
          <w:lang w:val="en-US" w:eastAsia="en-US"/>
        </w:rPr>
        <w:drawing>
          <wp:inline distT="0" distB="0" distL="0" distR="0">
            <wp:extent cx="304800" cy="262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учащийся  </w:t>
      </w:r>
      <w:r>
        <w:rPr>
          <w:lang w:val="en-US" w:eastAsia="en-US"/>
        </w:rPr>
        <w:drawing>
          <wp:inline distT="0" distB="0" distL="0" distR="0">
            <wp:extent cx="304800" cy="262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иное </w:t>
      </w:r>
      <w:r>
        <w:rPr>
          <w:lang w:val="en-US" w:eastAsia="en-US"/>
        </w:rPr>
        <w:drawing>
          <wp:inline distT="0" distB="0" distL="0" distR="0">
            <wp:extent cx="304800" cy="262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7" r="-11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</w:t>
      </w:r>
      <w:r>
        <w:rPr/>
        <w:t>2. Вопрос, предлагаемый для изучения общественного мнен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Выбор проекта для участия в конкурсном отборе проектов развития территорий Спиринского сельсовета Ордынского района Новосибирской области, основанных на местных инициативах: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  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76"/>
        <w:gridCol w:w="2126"/>
        <w:gridCol w:w="17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памятника в с. Спи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255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41" r="-118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2559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41" r="-118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2559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41" r="-118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2559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41" r="-118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ш вариан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 Поставьте любой знак в пустом квадрате справа от вопрос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2. Заполнение части 1 в Опросном листе является добровольным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 сельсов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дынского района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1.09.2020 № 63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  <w:t>Методик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  <w:t>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1. Настоящая методика 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, на территории Спиринского сельсовета Ордынского района Новосибирской области (далее – Методика) разработана в целях изучения общественного мнения населения для выявления актуальных проблем и вариантов проектов для участия в конкурсном отборе посредством проведения опроса гражда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2. Опрос граждан проводи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по вопросам местного значения Спиринского сельсовета Ордын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для определения возможных социально значимых проектов для участия в конкурсном отборе проектов и выявления наиболее приоритетных из них на территории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3. Организатором проведения опроса граждан является администрация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4. Организатор проведения опроса граждан на основании постановления администрации Спиринского сельсовета Ордынского района Новосибирской области о назначении опроса граждан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рганизует проведение опроса граждан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устанавливает дату и время проведения опроса граждан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проводит опрос граждан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подводит итоги проведенного опроса граждан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существляет иные полномочия в соответствии с настоящей Методико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5. Опрос граждан проводится на всей территории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6. В опросе граждан имеют право участвовать жители Спиринского сельсовета Ордынского района Новосибирской области, обладающие избирательным правом и постоянно проживающие в границах территории, на которой проводится опрос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7. Участие граждан в опросе является свободным и добровольным. В ходе опроса никто не может быть принужден к выражению своего мнения и убеждения или отказу от них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8. Подготовка, проведение и подведение результатов опроса граждан основываются на принципах открытости, гласности, объективности, письменного учета результатов опроса и возможности их проверк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9. Мнение граждан, проживающих на территории Спиринского сельсовета Ордынского района Новосибирской области, выявленное в ходе проведения опроса носит для органов местного самоуправления рекомендательный характер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.10. Содержание вопроса, выносимого на обсуждение, не должно противоречить действующему законодательству и муниципальным правовым акта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2. Порядок назначения опроса гражда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2.1. Опрос граждан проводится методом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анкетирования в течение установленного периода с обобщением полученных данны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2.2. Анкетирование  проводится по опросным листам на официальном сайте администрации Спиринского сельсовета Ордынского района Новосибирской области – </w:t>
      </w:r>
      <w:r>
        <w:rPr>
          <w:lang w:val="en-US"/>
        </w:rPr>
        <w:t>spirino</w:t>
      </w:r>
      <w:r>
        <w:rPr/>
        <w:t>.</w:t>
      </w:r>
      <w:r>
        <w:rPr>
          <w:lang w:val="en-US"/>
        </w:rPr>
        <w:t>nso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2.3. Опрос граждан по вопросам местного значения проводится по инициативе администрации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2.4. Решение о назначении опроса граждан принимается администрацией Спиринского сельсовета Ордынского района Новосибирской области. В постановлении о назначении опроса граждан устанавлива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боснование необходимости проведения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инициатор проведения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дата и сроки проведения опроса (в случае, если опрос проводится в течение нескольких дней)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территория проведения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формулировка вопроса, выносимого на опрос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методика проведения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форма опросного лист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минимальная численность жителей поселения, участвующих в опросе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состав комиссии по проведению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2.5. Жители Спиринского сельсовета Ордынского района Новосибирской области должны быть проинформированы о принятии решения о проведении опроса граждан за 10 дней до начала опрос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 Порядок проведения опроса гражда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1. Подготовку проведения опроса осуществляет комиссия по проведению опроса (далее – Комиссия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2. Минимальная численность членов Комиссии должна быть не менее 3 человек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3. В состав Комиссии в обязательном порядке включаются представители администрации и Совета депутатов Спиринского сельсовета Ордынского района Новосибирской области, а также представители общественности территории, на которой проводится опрос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4. Деятельность Комиссии осуществляется на основании коллегиальности. Заседание Комиссии считается правомочным, если в нем приняло участие не менее половины от установленного числа членов Комисси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5. Первое заседание Комиссии созывается не позднее 5 дней после принятия решения о назначении опроса гражда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6. Председатель, заместитель председателя и секретарь Комиссии избираются на первом заседании из числа членов Комисси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7. Полномочия Комисси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не позднее чем за 10 дней до даты опроса организует оповещение жителей о содержании постановления Спиринского сельсовета Ордынского района Новосибирской области о назначении опроса граждан, месте нахождения комисси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беспечивает изготовление опросных лист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рганизует мероприятия по проведению  голосования участников опроса в соответствии с настоящей Методик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бобщает данные с целью установления результатов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взаимодействует с органами местного самоуправления, общественными объединениями и представителями СМИ по вопросам, связанным с проведением опроса гражда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8. Полномочия Комиссии прекращаются после официальной передачи результатов Главе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9. При проведении опроса для выявления мнения граждан используются опросные лист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10. В опросном листе, предназначенном для голосования, точно воспроизводятся текст вопроса и возможные варианты волеизъявления участника опроса («за» или «против»), с пустыми квадратами для соответствующих отметок или участнику опроса предлагается высказать свое мнение по существу вопрос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Участники опроса граждан ставят любой знак около предлагаемого варианта ответа в соответствии со своим волеизъявлени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11. 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12. Опросный лист должен иметь свободное место для внесения данных об участнике опроса граждан, даты и подписи. Данные об участнике опроса вносятся им самостоятельно и добровольно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13. Опросный лист должен содержать разъяснение о порядке его заполн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14. Опросные листы неустановленного образца, опросные листы, по которым невозможно достоверно установить волеизъявление участников опроса граждан, признаются недействительными и не учитываются при подведении итогов опрос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 Установление результатов опрос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1. 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2. Опрос признается состоявшимся, если количество принявших участие в опросе граждан и (или) количество действительных опросных листов соответствует численности, определенной в Спиринском сельсовете Ордынского района Новосибирской области как минимальная численность участников опрос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3. В протоколе о результатах опроса указываются следующие данны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бщее число участников опрос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число граждан, принявших участие в опросе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одно из следующих решени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а) признание опроса состоявшимс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б) признание опроса несостоявшимс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число опросных листов, признанных недействительным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количественные характеристики волеизъявлений участников опроса (количество голосов «за» и «против», процент голосов, отданных за то или иное решение и др.)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– </w:t>
      </w:r>
      <w:r>
        <w:rPr/>
        <w:t>результаты опроса, представляющие собой мнение, выраженное большинством участников опроса (далее – результаты опроса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4. 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4.5. Протокол о результатах проведенного опроса граждан составляется в 2 экземплярах и подписывается Председателем комисс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6. Член Комиссии, несогласный с протоколом о результатах опроса в целом или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4.7. В течение трех дней со дня окончания опроса Комиссия направляет экземпляр Главе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5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5.1. Результаты опроса граждан в обязательном порядке доводятся до населения на собраниях (сходах) об участии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 сельсов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дынского района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1.09.2020 № 63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  <w:t>Состав комиссии по проведению опроса гражда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Власова Светлана Анатольевна - глава Спиринского сельсовета Ордынского района Новосибирской области, председатель комисс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Гвоздева Марина Васильевна </w:t>
        <w:tab/>
        <w:t xml:space="preserve"> - специалист 1-го разряда Спиринского  сельсовета Ордынского района Новосибирской области, заместитель председателя комисси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Шальнева Ксения Андреевна – специалист 2-го разряда  администрации Спиринского сельсовета Ордынского района Новосибирской области, секретарь комисс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Лесникова Галина Григорьевна– председатель Совета депутатов Спирин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Нартова Вероника Викторовна -</w:t>
        <w:tab/>
        <w:t xml:space="preserve"> депутат Совета депутатов Спирин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18330" cy="5803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м с секретами: как оформить «бесхозяйку» в собственность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етхие беспризорные дома портят пейзаж населенных пунктов и представляют пожарную опасность, особенно – в летнее время. Если такой объект граничит с вашим участком, советуем позаботиться о высоком заборе. Однако не у всех такие дома вызывают опасения. Есть и те, кто хочет расширить свой участок и приобрести никому не нужный дом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схозяйной считается вещь, у которой нет собственника, он неизвестен либо от которой собственник отказался (п. 1 ст. 225 </w:t>
      </w:r>
      <w:hyperlink r:id="rId13">
        <w:r>
          <w:rPr>
            <w:rStyle w:val="InternetLink"/>
            <w:color w:val="0000FF"/>
            <w:u w:val="single"/>
          </w:rPr>
          <w:t>Гражданского Кодекса</w:t>
        </w:r>
      </w:hyperlink>
      <w:r>
        <w:rPr/>
        <w:t xml:space="preserve"> Российской Федерации). Дом, о владельце которого ничего неизвестно, или он отказался от права собственности, называют «бесхозяйкой» или «потеряшкой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ть еще понятие «заброшка». Так называют дом или участок, владелец которого известен или в результате поисков его удалось установить, но за своим имуществом он не следи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диного перечня бесхозяйных жилых домов и земельных участков, на которых расположены бесхозяйные жилые дома, не существует. Однако большое количество сведений можно узнать при </w:t>
      </w:r>
      <w:hyperlink r:id="rId14">
        <w:r>
          <w:rPr>
            <w:rStyle w:val="InternetLink"/>
            <w:color w:val="0000FF"/>
            <w:u w:val="single"/>
          </w:rPr>
          <w:t>заказе выписки</w:t>
        </w:r>
      </w:hyperlink>
      <w:r>
        <w:rPr/>
        <w:t xml:space="preserve"> из Единого государственного реестра недвижимости (ЕГРН), если «потеряшка» поставлена на учет. Выписка поможет узнать информацию о доме, его собственнике и возможных обременениях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формление бесхозяйного дома. Пошаговая инструк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оформить в собственность дом, похожий на «бесхозяйку», нужно поэтапно следовать инструкции Федеральной кадастровой палат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Шаг 1. Поиск владельца и сбор информации о желанном дом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участок с домом находится на территории садового товарищества (СНТ), сначала следует обратиться к его председателю. Возможно, через него получится узнать адрес и кадастровые номера дома и участка. К поискам можно подключить высокие технологии. Рекомендуем попытаться найти кадастровые номера земельного участка и дома на </w:t>
      </w:r>
      <w:hyperlink r:id="rId15">
        <w:r>
          <w:rPr>
            <w:rStyle w:val="InternetLink"/>
            <w:color w:val="0000FF"/>
            <w:u w:val="single"/>
          </w:rPr>
          <w:t>публичной кадастровой карте</w:t>
        </w:r>
      </w:hyperlink>
      <w:r>
        <w:rPr/>
        <w:t xml:space="preserve"> или с помощью запроса сведений, содержащихся в ЕГР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ы не знаете, расположен ли беспризорный дом в СНТ, следует обратиться по месту нахождения такого дома в органы власти, уполномоченные на выдачу разрешения на строительства. В органах власти возможно выяснить, кому выдавалось разрешение на строительство интересующего вас дома и, соответственно, выяснить информацию о предполагаемом владельце дома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bCs/>
          <w:i/>
        </w:rPr>
        <w:t xml:space="preserve">Вариант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гда хозяина постройки удалось найти, передать свою собственность вам он сможет только по гражданско-правовой сделке. Скорее всего, по договору купли-продажи. Но перед этим нужно поставить дом на кадастровый учет в случае, если сведения о нем отсутствуют в ЕГРН. </w:t>
      </w:r>
    </w:p>
    <w:p>
      <w:pPr>
        <w:pStyle w:val="Normal"/>
        <w:spacing w:lineRule="auto" w:line="360"/>
        <w:ind w:firstLine="709"/>
        <w:jc w:val="both"/>
        <w:rPr/>
      </w:pPr>
      <w:hyperlink r:id="rId16">
        <w:r>
          <w:rPr>
            <w:rStyle w:val="InternetLink"/>
            <w:color w:val="0000FF"/>
            <w:u w:val="single"/>
          </w:rPr>
          <w:t>Земельным кодексом</w:t>
        </w:r>
      </w:hyperlink>
      <w:r>
        <w:rPr/>
        <w:t xml:space="preserve"> установлено, что судьба земельного участка и прочно связанных с ним объектов одинакова. Значит, оформлять права собственности на этот объект недвижимости, как и его покупку, целесообразнее одновременно с покупкой и оформлением прав на участок, на котором такой дом расположен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bCs/>
          <w:i/>
        </w:rPr>
        <w:t xml:space="preserve">Вариант 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ы четко следовали нашим советам, но владелец остался неизвестен, нужно снова обратиться в муниципалитет и перейти к следующему этапу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Шаг 2. Подача заявления о предоставлении заброшенного участка в собственность или аренд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найти хозяина заброшенного дома не удалось. Однако вы выяснили, что земельный участок под домом расположен в СНТ и не стоит на учете в ЕГРН. Чтобы оформить его в собственность, следует подать заявление в уполномоченный местный орган власти для постановки «бесхозяйки» (речь об объекте капитального строительства) на учет. В течение </w:t>
      </w:r>
      <w:hyperlink r:id="rId17">
        <w:r>
          <w:rPr>
            <w:rStyle w:val="InternetLink"/>
            <w:color w:val="0000FF"/>
            <w:u w:val="single"/>
          </w:rPr>
          <w:t>15 рабочих дней</w:t>
        </w:r>
      </w:hyperlink>
      <w:r>
        <w:rPr/>
        <w:t xml:space="preserve"> со дня приема заявления и документов дом внесут в ЕГРН и направят вам уведомление. Если собственник у участка все же есть, но объект был принят на учет в связи с его отказом от владения, то он тоже получит уведомл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перь необходимо подождать год со дня принятия на учет органом регистрации прав бесхозяйного дома – вдруг появится его хозяин. Если этого не произошло, тогда уполномоченный орган местного самоуправления может обратиться в суд и признать право собственности за собой. В случае, когда объект находится в городах федерального значения: Москве, Санкт-Петербурге или Севастополе – за постановкой бесхозяйной недвижимости на учет, а затем в суд, должны обратиться органы исполнительной власти этих регионов. Во всех остальных случаях – органы, уполномоченные на государственную регистрацию права на недвижимое имущество, по заявлению органа местного самоуправления, на территории которого находится оформляемая недвижим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емельные участки, находящиеся в собственности органов власти, в том числе заброшенные, выставляются на аукцион. Чтобы приобрести их, нужно выиграть этот аукцион. Отметим, что существует ряд случаев, предусмотренных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onsultant.ru/document/cons_doc_LAW_33773/90f9a162fec7f54cd09e7e68210417071668be68/" \l ":~:text=Продажа земельных участков%2C находящихся в,2.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ч. 2 ст. 39.3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Земельного кодекса, когда купить участок с домом, в том числе «бесхозяйкой», можно без торгов. Такое право есть, например, у членов СНТ, на территории которого расположен дом, если земля под ним не предназначена для общего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ок процедуры оформления бесхозяйной недвижимости в среднем – чуть больше год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Шаг 3. Регистрация права собственности на «бесхозяйку»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bCs/>
          <w:i/>
        </w:rPr>
        <w:t xml:space="preserve">Вариант 1. Собственник установлен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между вами и предыдущим собственником заключена сделка, то нужно подать необходимые документы для регистрации права собственности и два заявле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от продавца – о государственной регистрации перехода права собств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т покупателя – о праве собственности приобретателя на земельный участ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можно сделать несколькими способам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лично через МФЦ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очтовым отправлением с объявленной ценностью при его пересылке, описью вложения и уведомлением о вручен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 электронном ви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ращаем внимание, что если вы подаете заявление не лично, а через представителя, его права должны быть подтверждены нотариальной доверенностью. Процедура занимает не более пяти рабочих дней с даты принятия акта или совершения сделки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bCs/>
          <w:i/>
        </w:rPr>
        <w:t xml:space="preserve">Вариант 2. Собственник не установлен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мотрите шаг 2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Шаг 4. Вступление в право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ом регистрации вашего права будет являться специальная регистрационная надпись на договоре и выдача выписки из ЕГРН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на вопро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ходы при оформлении бесхозяйной недвижимости предполагают, во-первых, оплату госпошлины за регистрацию права собственности, а во-вторых, уплату з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ыписку из ЕГРН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окупку или аренду заброшенного участка вместе с домом, если он там расположен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нос заброшенного дома, если он не нужен новому владельцу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троительство новых объектов на этом участке, если у собственника есть такое жел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же существуют «бесхозяйки», которые нужно достраивать или вкладываться в ремонт. Возможны дополнительные траты на нотариальные услуги при заключении договора и другие издержк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дводные кам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дких случаях может возникнуть ситуация, когда вы оформили «бесхозяйку» в собственность и зарегистрировали на нее право, но неожиданно объявился предыдущий владелец. Он утверждает, что не получал уведомления об операциях с его недвижимостью от местных властей или не знал о том, что его дом числится бесхозяйным. Бывший хозяин хочет оспорить ваше право и выселить вас. Тогда нужно обращаться в суд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тав нашу инструкцию, вы вспомнили, что забросили дом? Займитесь своей недвижимостью, пока кто-то другой не положил на нее глаз. Собственник бесхозяйного дома, от прав на который он ранее отказался, но их действие не было прекращено, может обратиться в орган регистрации прав с заявлением о принятии вновь этого имущества во владение, пользование и распоряжение. В этом случае дата принятия «потеряшки» на учет не играет роли. Решение по просьбе собственника будет принято в течение 15 рабочих дней со дня приема заявления и пакета документов. Если оно будет вынесено в его пользу, то дом снимут с учета как бесхозяйный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18330" cy="6375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 Новосибирске заложена аллея землеустроителе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дастровая палата по Новосибирской области приняла участие в экологической акции Федеральной кадастровой палаты «Аллея землеустроителе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мках акции сотрудники региональной </w:t>
      </w:r>
      <w:hyperlink r:id="rId19">
        <w:r>
          <w:rPr>
            <w:rStyle w:val="InternetLink"/>
          </w:rPr>
          <w:t>Кадастровой палаты</w:t>
        </w:r>
      </w:hyperlink>
      <w:r>
        <w:rPr/>
        <w:t xml:space="preserve"> высадили два десятка саженцев липы. В посадке деревьев также приняли участие представители СРО Ассоциация «</w:t>
      </w:r>
      <w:hyperlink r:id="rId20">
        <w:r>
          <w:rPr>
            <w:rStyle w:val="InternetLink"/>
          </w:rPr>
          <w:t>ОКИС</w:t>
        </w:r>
      </w:hyperlink>
      <w:r>
        <w:rPr/>
        <w:t xml:space="preserve">» с директором Денисом Крылов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лея высажена у здания администрации Ленинского района Новосибирска. После высадки деревьев установлена информационная табличка «Аллея землеустроителе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  <w:r>
        <w:rPr>
          <w:i/>
        </w:rPr>
        <w:t>Заложив аллею землеустроителей, мы увековечили памятную дату –Федеральная кадастровая палата отмечает в этом году свое 20-летие. Надеемся, что жители города будут бережно относиться к посаженным деревьям</w:t>
      </w:r>
      <w:r>
        <w:rPr/>
        <w:t xml:space="preserve">», – говорит </w:t>
      </w:r>
      <w:r>
        <w:rPr>
          <w:b/>
        </w:rPr>
        <w:t>председатель молодежного совета Кадастровой палаты по Новосибирской области Ирина Баланов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деральный экопроект «Аллея землеустроителей» предусматривает посадку с сентября по октябрь 2020 года в регионах России более тысячи саженцев деревьев и возведение одноименной аллеи в память достойного, общественно значимого труда многих поколений землеустро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омним, в августе Кадастровая палата по Новосибирской области </w:t>
      </w:r>
      <w:hyperlink r:id="rId21">
        <w:r>
          <w:rPr>
            <w:rStyle w:val="InternetLink"/>
          </w:rPr>
          <w:t>приняла участие</w:t>
        </w:r>
      </w:hyperlink>
      <w:r>
        <w:rPr/>
        <w:t xml:space="preserve"> в экологической акции «Сохраним родной край». Представители молодежного совета помогли очистить от мусора прибрежную территорию озера на Юго-Западном жилмассиве города Новосибир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22"/>
      <w:type w:val="nextPage"/>
      <w:pgSz w:w="11906" w:h="16838"/>
      <w:pgMar w:left="907" w:right="566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s://clck.ru/Qf8Ff" TargetMode="External"/><Relationship Id="rId14" Type="http://schemas.openxmlformats.org/officeDocument/2006/relationships/hyperlink" Target="https://kadastr.ru/services/zakaz-vypisok-iz-egrn/" TargetMode="External"/><Relationship Id="rId15" Type="http://schemas.openxmlformats.org/officeDocument/2006/relationships/hyperlink" Target="https://kadastr.ru/services/publichnaya-kadastrovaya-karta/" TargetMode="External"/><Relationship Id="rId16" Type="http://schemas.openxmlformats.org/officeDocument/2006/relationships/hyperlink" Target="http://www.consultant.ru/document/cons_doc_LAW_33773/ae1af642112664f47a9e7afe92be8acce267e7e1/" TargetMode="External"/><Relationship Id="rId17" Type="http://schemas.openxmlformats.org/officeDocument/2006/relationships/hyperlink" Target="http://ivo.garant.ru/proxy/share?data=q4Og0aLnpN5Pvp_qlYqx4979qPLUv9u45fKDAPPnpdCi9fKT8aG1yaDSot2jmBrxo-KC4o79iP2J8pjwn7XksvC9xL7Kjue0lRrwiuGG6bXhu-H1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vk.com/kadastr_nso" TargetMode="External"/><Relationship Id="rId20" Type="http://schemas.openxmlformats.org/officeDocument/2006/relationships/hyperlink" Target="https://sokin.ru/default.aspx" TargetMode="External"/><Relationship Id="rId21" Type="http://schemas.openxmlformats.org/officeDocument/2006/relationships/hyperlink" Target="https://kadastr.ru/magazine/news/regionalnaya-kadastrovaya-palata-provela-uborku-pribrezhnoy-territorii-odnogo-iz-vodoemov-novosibirs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17-08-16T15:12:00Z</cp:lastPrinted>
  <dcterms:modified xsi:type="dcterms:W3CDTF">2020-11-09T09:55:00Z</dcterms:modified>
  <cp:revision>51</cp:revision>
  <dc:subject/>
  <dc:title>Администрация   Спиринского    сельсовета </dc:title>
</cp:coreProperties>
</file>