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>
          <w:b/>
          <w:sz w:val="28"/>
          <w:szCs w:val="28"/>
        </w:rPr>
        <w:t xml:space="preserve">Администрация   Спиринского    сельсовета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color w:val="00FF00"/>
          <w:sz w:val="36"/>
          <w:szCs w:val="36"/>
        </w:rPr>
      </w:pPr>
      <w:r>
        <w:rPr>
          <w:color w:val="00FF00"/>
        </w:rPr>
        <mc:AlternateContent>
          <mc:Choice Requires="wps">
            <w:drawing>
              <wp:inline distT="0" distB="0" distL="0" distR="0">
                <wp:extent cx="3038475" cy="1038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00" cy="1038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   № 6/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81.8pt;width:239.2pt;height:81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   № 6/2</w:t>
                      </w:r>
                    </w:p>
                  </w:txbxContent>
                </v:textbox>
                <v:path textpathok="t"/>
                <v:textpath on="t" fitshape="t" string="ВЕСТНИК   № 6/2" style="font-family:&quot;Impact&quot;;font-size:4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right="1868" w:hanging="0"/>
        <w:rPr>
          <w:color w:val="00FF00"/>
          <w:sz w:val="36"/>
          <w:szCs w:val="36"/>
        </w:rPr>
      </w:pPr>
      <w:r>
        <w:rPr>
          <w:color w:val="00FF00"/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30.06.2020 года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куратура информиру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06.2020 Ордынским районным судом Новосибирской области  вынесен обвинительный приговор в отношении главы одного из сельсоветов Орды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сельсовета признана виновной в совершении преступления, предусмотренного п. «в», ч.5 ст. 290 УК РФ, т.е. получение должностным лицом лично взятки в виде денег за совершения действий в пользу взяткодателя, если указанные действия входят в служебные полномочия должностного лица, совершенное главой органа местного самоуправления, в крупном размер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ым следствием установлено, что в 2017 году глава сельского совета потребовала от предпринимателя за заключение договора, дающего право использовать муниципальное имущество для сельскохозяйственной деятельности, взятку в размере 200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, не имевший возможности разместить приобретённый им крупнорогатый скот в ином месте, кроме как в помещениях, принадлежащих сельскому совету, вынужден был согласиться, и перевёл указанную сумму на банковский счёт главы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ом назначено наказание в виде штрафа в размере 3 млн. рублей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лишением права занимать должности государственной и муниципальной службы, а также должности связанные с осуществлением функций представителя власти, организационно-распорядительных и (или) административно-хозяйственных полномочий в органах государственной власти и местного самоуправления и в государственных и муниципальных организациях и учреждениях на срок 7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вор в законную силу не вступи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 района юрист 1 класса                                      Л.Ю. Горох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8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ind w:right="-338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Р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.06.2020 № 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рограмму «Повышение безопасности дорожного движения в 2019-2021 годах на территории Спиринского сельсовета Ордынского района Новосибирской области», утвержденную постановлением администрации Спиринского сельсовета Ордынского района Новосибирской области № 84 от 28.11.2018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храны жизни, здоровья и имущества граждан, защиты их прав и законных интересов, а также защиты интересов общества и государства путем предупреждения дорожно-транспортных происшествий, снижения тяжести их последствий, в соответствии с Федеральным законом от 10 декабря 1995 г. № 196-ФЗ «О безопасности дорожного движения», решения комиссии по безопасности дорожного движения на территории Спиринского сельсовета, руководствуясь Уставом Спиринского сельсовета Орды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Повышение безопасности дорожного движения в 2019-2021 годах на территории Спиринского сельсовета Ордынского района Новосибирской области», утвержденную постановлением администрации Спиринского сельсовета Ордынского района Новосибирской области № 84 от 28.11.2018 года,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№ 2 к муниципальной программе в таблице строку 6 абзац 1 изложить в следующей редакции: </w:t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«Паспортизация и диагностика автомобильных дорог по ул.Кириллова и ул.Зеленая д.Антоново, по ул.Боровая, ул.Рыбакова, ул.Ленина с.Спирино, подготовка технической документации по ремонту автомобильных дорог по ул.Кириллова и ул.Зеленая д.Антоново, по ул.Боровая, ул.Рыбакова, ул.Ленина с.Спирино – 2020 г. – 500 тыс. руб.»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№ 2 к муниципальной программе в таблице строку 7 абзац 2 дополнить словами: </w:t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«ул.Ленина № 168 в сторону ул.Ленина № 230»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2 к муниципальной программе в таблице строку 10 дополнить словами:</w:t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«Оформление в муниципальную собственность ул.Антропова в с.Спирино – 2020 г.»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к муниципальной программе таблицу дополнить строкой 11 следующего содержания</w:t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«Изготовление баннера по безопасности дорожного движения – 2020 г. – 1,0 тыс. руб.»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к муниципальной программе таблицу дополнить строкой 12 следующего содержания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«Разработка проектов организации дорожного движения в Спиринском сельсовете Ордынского района Новосибирской области: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д.Антоново и с.Усть-Алеус Ордынского района Новосибирской области 11,0 км – 2020 г. – 44,0 тыс. руб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с.Спирино Ордынского района Новосибирской области 15,6 км – 2020 г. – 62,4 тыс. руб.»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ab/>
        <w:t>2. Опубликовать данное постановление в периодическом печатном издании органов местного самоуправления Спиринского сельсовета «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пир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Новосибирской области         С.А.Влас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851" w:right="851" w:gutter="0" w:header="0" w:top="62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left="8640"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autoSpaceDE w:val="false"/>
        <w:ind w:left="8640" w:hanging="0"/>
        <w:jc w:val="right"/>
        <w:rPr>
          <w:sz w:val="16"/>
          <w:szCs w:val="16"/>
        </w:rPr>
      </w:pPr>
      <w:r>
        <w:rPr>
          <w:sz w:val="16"/>
          <w:szCs w:val="16"/>
        </w:rPr>
        <w:t>к муниципальной программе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Повышение  безопасности  дорожного  движени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в  2019-2021  годах на территории Спиринского сельсовет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рдынского района Новосибирской области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 реализации  муниципальной  программ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Повышение  безопасности  дорожного  движения  в  2019-2021 годах на территории Спиринского сельсовета Ордынского района Новосибирской области»</w:t>
      </w:r>
    </w:p>
    <w:tbl>
      <w:tblPr>
        <w:tblW w:w="15593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21"/>
        <w:gridCol w:w="2693"/>
        <w:gridCol w:w="2410"/>
        <w:gridCol w:w="3969"/>
      </w:tblGrid>
      <w:tr>
        <w:trPr/>
        <w:tc>
          <w:tcPr>
            <w:tcW w:w="65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руб.) 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79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Style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>
          <w:trHeight w:val="816" w:hRule="atLeast"/>
        </w:trPr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комиссии по обеспечению безопасности дорожного движен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 гг.</w:t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седание комиссии 1 раз в квартал)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материальных затрат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Спиринского сельсовета Ордынского района Новосибирской области </w:t>
            </w:r>
          </w:p>
        </w:tc>
      </w:tr>
      <w:tr>
        <w:trPr/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ещение  вопросов  безопасности  дорожного  движения  в средствах массовой информации («Вестник») 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полугодие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материальных затрат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администрации Спиринского сельсовета Ордынского района Новосибирской области </w:t>
            </w:r>
          </w:p>
        </w:tc>
      </w:tr>
      <w:tr>
        <w:trPr>
          <w:trHeight w:val="1134" w:hRule="atLeast"/>
        </w:trPr>
        <w:tc>
          <w:tcPr>
            <w:tcW w:w="65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я граждан с освещением вопросов безопасности дорожного движения на дорогах муниципального образования Спиринского сельсовета Ордынского района Новосибирской области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 квартал</w:t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од – 1 квартал </w:t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– 1 квартал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материальных затрат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Спиринского сельсовета Ордынского района Новосибирской области  </w:t>
            </w:r>
          </w:p>
        </w:tc>
      </w:tr>
      <w:tr>
        <w:trPr>
          <w:trHeight w:val="361" w:hRule="atLeast"/>
        </w:trPr>
        <w:tc>
          <w:tcPr>
            <w:tcW w:w="6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илактических работ по пропаганде безопасного поведения участников дорожного движения на территории муниципального образования Спиринского сельсовета Ордынского района Новосибирской области и по профилактике детского дорожно-транспортного травматиз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-2021 гг. </w:t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материальных затрат</w:t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пиринская ООШ, Спиринский СДК, администрация Спиринского сельсовета Ордынского района Новосибирской области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нутрипоселковых дорог и искусственных сооружений на н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,0</w:t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0</w:t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,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пиринского сельсовета Ордынского района Новосибирской области 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изация и диагностика автомобильных дорог по ул.Кириллова и ул.Зеленая д.Антоново, по ул.Боровая, ул.Рыбакова, ул.Ленина с.Спирино, подготовка технической документации по ремонту автомобильных дорог по ул.Кириллова и ул.Зеленая д.Антоново, по ул.Боровая, ул.Рыбакова, ул.Ленина с.Спирино</w:t>
            </w:r>
          </w:p>
          <w:p>
            <w:pPr>
              <w:pStyle w:val="Normal"/>
              <w:rPr/>
            </w:pPr>
            <w:r>
              <w:rPr/>
              <w:t>Паспортизация и диагностика подъездных путей к медицинским организациям в с.Спирино и с.Усть-Алеус, подготовка технической документации по ремонту подъездных путей к медицинским организациям в с.Спирино и с.Усть-Алеу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пиринского сельсовета Ордынского района Новосибирской области 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жного полотна в населенных пунктах муниципального образования Спиринского сельсовета</w:t>
            </w:r>
          </w:p>
          <w:p>
            <w:pPr>
              <w:pStyle w:val="Normal"/>
              <w:rPr/>
            </w:pPr>
            <w:r>
              <w:rPr/>
              <w:t>с. Спирино:</w:t>
            </w:r>
          </w:p>
          <w:p>
            <w:pPr>
              <w:pStyle w:val="Normal"/>
              <w:rPr/>
            </w:pPr>
            <w:r>
              <w:rPr/>
              <w:t>ул.Ленина №99-№20</w:t>
            </w:r>
          </w:p>
          <w:p>
            <w:pPr>
              <w:pStyle w:val="Normal"/>
              <w:rPr/>
            </w:pPr>
            <w:r>
              <w:rPr/>
              <w:t>ул.Рыбакова №33 в сторону №35</w:t>
            </w:r>
          </w:p>
          <w:p>
            <w:pPr>
              <w:pStyle w:val="Normal"/>
              <w:rPr/>
            </w:pPr>
            <w:r>
              <w:rPr/>
              <w:t>пер.ул.Ленина№141 – ул.Рыбакова №31</w:t>
            </w:r>
          </w:p>
          <w:p>
            <w:pPr>
              <w:pStyle w:val="Normal"/>
              <w:rPr/>
            </w:pPr>
            <w:r>
              <w:rPr/>
              <w:t>д.Антоново:</w:t>
            </w:r>
          </w:p>
          <w:p>
            <w:pPr>
              <w:pStyle w:val="Normal"/>
              <w:rPr/>
            </w:pPr>
            <w:r>
              <w:rPr/>
              <w:t>ул.Кириллова №122-№156</w:t>
            </w:r>
          </w:p>
          <w:p>
            <w:pPr>
              <w:pStyle w:val="Normal"/>
              <w:rPr/>
            </w:pPr>
            <w:r>
              <w:rPr/>
              <w:t>пер.ул.Зеленая №22 – ул.Кириллова №122</w:t>
            </w:r>
          </w:p>
          <w:p>
            <w:pPr>
              <w:pStyle w:val="Normal"/>
              <w:rPr/>
            </w:pPr>
            <w:r>
              <w:rPr/>
              <w:t>с.Усть – Алеус:</w:t>
            </w:r>
          </w:p>
          <w:p>
            <w:pPr>
              <w:pStyle w:val="Normal"/>
              <w:rPr/>
            </w:pPr>
            <w:r>
              <w:rPr/>
              <w:t xml:space="preserve">ул.Кириллова № 54/1 - №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монт дорожного полотна в населенных пунктах муниципального образования Спиринского сельсовета: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. Спирино: </w:t>
            </w:r>
          </w:p>
          <w:p>
            <w:pPr>
              <w:pStyle w:val="Normal"/>
              <w:jc w:val="both"/>
              <w:rPr/>
            </w:pPr>
            <w:r>
              <w:rPr/>
              <w:t>ул.Боровая № 46 в сторону № 2, ул.Рыбакова № 98 в сторону кладбища, ул.Ленина № 168 в сторону ул.Ленина № 230</w:t>
            </w:r>
          </w:p>
          <w:p>
            <w:pPr>
              <w:pStyle w:val="Normal"/>
              <w:rPr/>
            </w:pPr>
            <w:r>
              <w:rPr/>
              <w:t xml:space="preserve">д.Антоново: </w:t>
            </w:r>
          </w:p>
          <w:p>
            <w:pPr>
              <w:pStyle w:val="Normal"/>
              <w:rPr/>
            </w:pPr>
            <w:r>
              <w:rPr/>
              <w:t>ул.Кириллова № 156 в сторону № 204, ул.Зеленая № 22 в сторону ул.Зеленая № 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9,1</w:t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9,8</w:t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пиринского сельсовета Ордынского района Новосибирской област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вещения улиц в населенных пунктах муниципального образования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0</w:t>
            </w:r>
          </w:p>
          <w:p>
            <w:pPr>
              <w:pStyle w:val="Style12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</w:t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пиринского сельсовета Ордынского района Новосибирской области  </w:t>
            </w:r>
          </w:p>
        </w:tc>
      </w:tr>
      <w:tr>
        <w:trPr/>
        <w:tc>
          <w:tcPr>
            <w:tcW w:w="65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орожных знаков и остановочных павильонов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пиринского сельсовета Ордынского района Новосибирской области 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рог муниципального образования в собственность</w:t>
            </w:r>
          </w:p>
          <w:p>
            <w:pPr>
              <w:pStyle w:val="Normal"/>
              <w:rPr/>
            </w:pPr>
            <w:r>
              <w:rPr/>
              <w:t>Оформление в муниципальную собственность подъездных путей к медицинским организациям в с.Спирино и с.Усть-Алеус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Оформление в муниципальную собственность ул.Антропова в с.Спир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Администрация Спиринского сельсовета Ордынского района Новосибирской области 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баннера по безопасности дорожного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пиринского сельсовета Ордынского района Новосибирской области 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/>
            </w:pPr>
            <w:r>
              <w:rPr/>
              <w:t>Разработка проектов организации дорожного движения в Спиринском сельсовете Ордынского района Новосибирской области: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д.Антоново и с.Усть-Алеус Ордынского района Новосибирской области 11,0 км</w:t>
            </w:r>
          </w:p>
          <w:p>
            <w:pPr>
              <w:pStyle w:val="Normal"/>
              <w:rPr/>
            </w:pPr>
            <w:r>
              <w:rPr/>
              <w:t xml:space="preserve">с.Спирино Ордынского района Новосибирской области 15,6 к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пиринского сельсовета Ордынского района Новосибирской области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</w:t>
      </w:r>
    </w:p>
    <w:p>
      <w:pPr>
        <w:pStyle w:val="Normal"/>
        <w:tabs>
          <w:tab w:val="clear" w:pos="708"/>
          <w:tab w:val="left" w:pos="3940" w:leader="none"/>
        </w:tabs>
        <w:jc w:val="center"/>
        <w:rPr/>
      </w:pPr>
      <w:r>
        <w:rPr/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3940" w:leader="none"/>
        </w:tabs>
        <w:jc w:val="center"/>
        <w:rPr/>
      </w:pPr>
      <w:r>
        <w:rPr/>
        <w:t>Редактор  В.И.Лихачева</w:t>
      </w:r>
    </w:p>
    <w:p>
      <w:pPr>
        <w:pStyle w:val="Normal"/>
        <w:tabs>
          <w:tab w:val="clear" w:pos="708"/>
          <w:tab w:val="left" w:pos="3940" w:leader="none"/>
        </w:tabs>
        <w:jc w:val="center"/>
        <w:rPr>
          <w:b/>
          <w:b/>
        </w:rPr>
      </w:pPr>
      <w:r>
        <w:rPr/>
        <w:t>__________________________________________________________________________________</w:t>
      </w:r>
    </w:p>
    <w:p>
      <w:pPr>
        <w:pStyle w:val="Normal"/>
        <w:jc w:val="right"/>
        <w:rPr/>
      </w:pPr>
      <w:r>
        <w:rPr/>
        <w:t>НАШ   АДРЕС  И  ТЕЛЕФОНЫ</w:t>
      </w:r>
    </w:p>
    <w:p>
      <w:pPr>
        <w:pStyle w:val="Normal"/>
        <w:jc w:val="right"/>
        <w:rPr/>
      </w:pPr>
      <w:r>
        <w:rPr/>
        <w:t>633291, НОВОСИБИРСКАЯ ОБЛАСТЬ</w:t>
      </w:r>
    </w:p>
    <w:p>
      <w:pPr>
        <w:pStyle w:val="Normal"/>
        <w:jc w:val="right"/>
        <w:rPr/>
      </w:pPr>
      <w:r>
        <w:rPr/>
        <w:t>ОРДЫНСКИЙ  РАЙОН</w:t>
      </w:r>
    </w:p>
    <w:p>
      <w:pPr>
        <w:pStyle w:val="Normal"/>
        <w:jc w:val="right"/>
        <w:rPr/>
      </w:pPr>
      <w:r>
        <w:rPr/>
        <w:t>СЕЛО СПИРИНО  УЛИЦА ЛЕНИНА № 86</w:t>
      </w:r>
    </w:p>
    <w:p>
      <w:pPr>
        <w:pStyle w:val="Normal"/>
        <w:jc w:val="right"/>
        <w:rPr/>
      </w:pPr>
      <w:r>
        <w:rPr/>
        <w:t>ТЕЛ\ФАКС (8- 259) 47-431</w:t>
      </w:r>
    </w:p>
    <w:p>
      <w:pPr>
        <w:pStyle w:val="Normal"/>
        <w:jc w:val="center"/>
        <w:rPr/>
      </w:pPr>
      <w:r>
        <w:rPr/>
        <w:t xml:space="preserve">РАСПРОСТРАНЯЕТСЯ    БЕСПЛАТНО </w:t>
      </w:r>
    </w:p>
    <w:p>
      <w:pPr>
        <w:pStyle w:val="Normal"/>
        <w:jc w:val="center"/>
        <w:rPr/>
      </w:pPr>
      <w:r>
        <w:rPr/>
        <w:t>Тираж  20  экз.</w:t>
        <w:tab/>
      </w:r>
    </w:p>
    <w:sectPr>
      <w:footerReference w:type="default" r:id="rId2"/>
      <w:type w:val="nextPage"/>
      <w:pgSz w:orient="landscape" w:w="16838" w:h="11906"/>
      <w:pgMar w:left="851" w:right="45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60"/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8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2">
    <w:name w:val="Основной текст 2 Знак"/>
    <w:basedOn w:val="Style7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bCs/>
      <w:sz w:val="28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FontStyle33">
    <w:name w:val="Font Style33"/>
    <w:basedOn w:val="Style7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basedOn w:val="Style7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ighlight">
    <w:name w:val="highlight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заголовок 2"/>
    <w:qFormat/>
    <w:pPr>
      <w:keepNext w:val="true"/>
      <w:widowControl/>
      <w:suppressAutoHyphens w:val="true"/>
      <w:bidi w:val="0"/>
      <w:spacing w:lineRule="atLeast" w:line="100"/>
      <w:jc w:val="center"/>
    </w:pPr>
    <w:rPr>
      <w:rFonts w:ascii="Arial" w:hAnsi="Arial" w:eastAsia="Arial Unicode MS" w:cs="Tahoma"/>
      <w:b/>
      <w:bCs/>
      <w:color w:val="auto"/>
      <w:kern w:val="2"/>
      <w:sz w:val="28"/>
      <w:szCs w:val="28"/>
      <w:lang w:val="ru-RU" w:bidi="ru-RU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1bt">
    <w:name w:val="Body Text.Основной текст1.bt.Основной текст Знак"/>
    <w:basedOn w:val="Normal"/>
    <w:qFormat/>
    <w:pPr>
      <w:autoSpaceDE w:val="false"/>
      <w:spacing w:before="0" w:after="120"/>
    </w:pPr>
    <w:rPr>
      <w:rFonts w:ascii="Arial" w:hAnsi="Arial" w:cs="Arial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jc w:val="both"/>
    </w:pPr>
    <w:rPr>
      <w:sz w:val="28"/>
      <w:szCs w:val="28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14:00Z</dcterms:created>
  <dc:creator>selsovet</dc:creator>
  <dc:description/>
  <cp:keywords/>
  <dc:language>en-US</dc:language>
  <cp:lastModifiedBy>Пользователь Windows</cp:lastModifiedBy>
  <cp:lastPrinted>2020-07-25T13:58:00Z</cp:lastPrinted>
  <dcterms:modified xsi:type="dcterms:W3CDTF">2020-07-25T07:00:00Z</dcterms:modified>
  <cp:revision>53</cp:revision>
  <dc:subject/>
  <dc:title>Администрация   Спиринского    сельсовета </dc:title>
</cp:coreProperties>
</file>