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5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5/2</w:t>
                      </w:r>
                    </w:p>
                  </w:txbxContent>
                </v:textbox>
                <v:path textpathok="t"/>
                <v:textpath on="t" fitshape="t" string="ВЕСТНИК   № 5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9.05.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ажаемые жители муниципального образования Спир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ынского района Новосибирской области! </w:t>
      </w:r>
    </w:p>
    <w:p>
      <w:pPr>
        <w:pStyle w:val="Normal"/>
        <w:jc w:val="center"/>
        <w:rPr/>
      </w:pPr>
      <w:r>
        <w:rPr>
          <w:b/>
        </w:rPr>
        <w:t>29.05.2020 года прошли публичные слушания по проекту муниципального нормативного правового акта о внесении изменений в Устав Спиринского сельсовета Ордынского района Новосибирской области. Публикуем вашему вниманию протокол публичных слушаний по проекту муниципального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публичных  слушаний  по  проекту муниципального правового акта о внесении изменений в Устав Спир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убличные слушания назначены решением сорок пятой сессии Совета депутатов Спиринского сельсовета Ордынского района Новосибирской области пятого созыва № 45/2 от 15.05.2020 года.</w:t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/>
        <w:t>Дата проведения публичных слушаний 29.05.2020 года                                                             Время проведения: с 16.00 часов до 16.50 часов</w:t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/>
        <w:t>Место проведения: Новосибирская область, Ордынский район, село Спирино, ул.Ленина, 103, Спиринский сельский Дом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убличных слушаний – Лесникова Галина Григорьевна</w:t>
      </w:r>
    </w:p>
    <w:p>
      <w:pPr>
        <w:pStyle w:val="Normal"/>
        <w:rPr/>
      </w:pPr>
      <w:r>
        <w:rPr/>
        <w:t xml:space="preserve">Секретарь публичных слушаний - Гвоздева Марина Васильевна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 жители  села  Спирино, села Усть-Алеус и деревни Антоново в количестве 16 человек.</w:t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смотрение проекта муниципального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Лесникова Галина Григорьевна, председатель Совета депутатов Спиринского сельсовета Ордынского района Новосибирской области, в своем выступлении ознакомила присутствующих с проектом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ВЫСТУПИЛИ: Лесникова Галина Григорьевна предложила рассмотреть проект внесения изменений в Устав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Нартова В.В. предложила: одобрить проект решения Совета депутатов Спиринского сельсовета  «О внесении изменений в Устав Спирин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/>
        <w:t xml:space="preserve">РЕШИЛИ: Рекомендовать  Совету депутатов  утвердить   проект решения  «О внесении изменений  в Устав Спиринского сельсовета Ордынского района Новосибирской области». </w:t>
      </w:r>
    </w:p>
    <w:p>
      <w:pPr>
        <w:pStyle w:val="Normal"/>
        <w:jc w:val="both"/>
        <w:rPr/>
      </w:pPr>
      <w:r>
        <w:rPr/>
        <w:t xml:space="preserve">Голосовали: «за» - 11,   «против» - нет, «воздержались» - нет.   </w:t>
      </w:r>
    </w:p>
    <w:p>
      <w:pPr>
        <w:pStyle w:val="Normal"/>
        <w:shd w:fill="FFFFFF" w:val="clear"/>
        <w:jc w:val="both"/>
        <w:rPr/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Совету депутатов Спиринского сельсовета Ордынского района Новосибирской области принять изменения в Устав Спиринского сельсовета Ордынского района Новосибирской области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 xml:space="preserve">Председательствующий                                                                     Г.Г.Лес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        М.В.Гвозд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нный сервис проводит проверку документов, подготовленных кадастровым инженером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а официальном сайте </w:t>
      </w:r>
      <w:hyperlink r:id="rId3">
        <w:r>
          <w:rPr>
            <w:rStyle w:val="InternetLink"/>
            <w:i/>
            <w:sz w:val="28"/>
            <w:szCs w:val="28"/>
          </w:rPr>
          <w:t>Росреестра</w:t>
        </w:r>
      </w:hyperlink>
      <w:r>
        <w:rPr>
          <w:i/>
          <w:sz w:val="28"/>
          <w:szCs w:val="28"/>
        </w:rPr>
        <w:t xml:space="preserve"> функционирует сервис «Личный кабинет кадастрового инженера», с помощью которого осуществляется информационное взаимодействие кадастрового инженера с органом регистрации пр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функцией личного кабинета является предварительная автоматизированная проверка подготовленных кадастровым инженером документов: межевых и технических планов, актов обследования, карт-планов объектов землеустройства (документов). Кадастровые инженеры могут просматривать историю проведенных проверок и протоколы в разделе «Мои задачи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едварительная проверка документов в личном кабинете способствует уменьшению количества отказов и приостановлен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ак как позволяет выявить и исправить ошибки на этапе подготовки, до подачи документов в орган регистрации прав</w:t>
      </w:r>
      <w:r>
        <w:rPr>
          <w:sz w:val="28"/>
          <w:szCs w:val="28"/>
        </w:rPr>
        <w:t xml:space="preserve">», – отметила эксперт Кадастровой палаты по Новосибирской области Надежда Антош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едшие проверку на сервисе документы могут быть помещены на временное хранение в электронное хранилище с присвоением уникального идентифицирующего номера (УИН). В этом случае заявителю при подаче документов на проведение учетно-регистрационных процедур потребуется только указать в заявлении УИН, не представляя документы. Срок хранения документов в электронном хранилище составляет не более трех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Рекомендуем специалистам предварительно осуществлять проверку межевых и технических планов через личный кабинет на сайте Росреестра во избежание возможных ошибок и последующих приостановл</w:t>
      </w:r>
      <w:bookmarkStart w:id="0" w:name="_GoBack"/>
      <w:bookmarkEnd w:id="0"/>
      <w:r>
        <w:rPr>
          <w:i/>
          <w:sz w:val="28"/>
          <w:szCs w:val="28"/>
        </w:rPr>
        <w:t>ений и отказов, которые, в свою очередь, ведут к ухудшению результатов профессиональной деятельности и снижению рейтинга кадастрового инженер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ля работы на электронном сервисе специалистам нужно иметь усиленную квалифицированную электронную подпись и подтвержденную учетную запись на портале госуслуг</w:t>
      </w:r>
      <w:r>
        <w:rPr>
          <w:sz w:val="28"/>
          <w:szCs w:val="28"/>
        </w:rPr>
        <w:t>», – добавила Надежда Антош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кадастровые инженеры всегда могут повысить квалификацию в дистанционном режиме. Федеральная кадастровая палата проводит онлайн-обучение для профессиональных участников рынка недвижимости. Вебинары, видеолекции, курс повышения квалификации кадастровых инженеров – всё это доступно на площадке </w:t>
      </w:r>
      <w:hyperlink r:id="rId4">
        <w:r>
          <w:rPr>
            <w:rStyle w:val="InternetLink"/>
            <w:sz w:val="28"/>
            <w:szCs w:val="28"/>
          </w:rPr>
          <w:t>Корпоративного университета</w:t>
        </w:r>
      </w:hyperlink>
      <w:r>
        <w:rPr>
          <w:sz w:val="28"/>
          <w:szCs w:val="28"/>
        </w:rPr>
        <w:t xml:space="preserve"> ФКП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июне Федеральная кадастровая палата проведет три вебинар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а </w:t>
      </w:r>
      <w:hyperlink r:id="rId6">
        <w:r>
          <w:rPr>
            <w:rStyle w:val="InternetLink"/>
            <w:i/>
            <w:sz w:val="28"/>
            <w:szCs w:val="28"/>
          </w:rPr>
          <w:t>площадке</w:t>
        </w:r>
      </w:hyperlink>
      <w:r>
        <w:rPr>
          <w:i/>
          <w:sz w:val="28"/>
          <w:szCs w:val="28"/>
        </w:rPr>
        <w:t xml:space="preserve"> Корпоративного университета Федеральной кадастровой палаты регулярно проходят обучающие мероприятия в режиме онлайн для представителей профессионального сооб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запланировано проведение трех вебинаров, слушателем которых может стать любой желающ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дастровый учет машино-мест в многоквартирном до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г, 4 июня, в 11.00 по московскому времени пройдет </w:t>
      </w:r>
      <w:hyperlink r:id="rId7">
        <w:r>
          <w:rPr>
            <w:rStyle w:val="InternetLink"/>
            <w:sz w:val="28"/>
            <w:szCs w:val="28"/>
          </w:rPr>
          <w:t>вебинар</w:t>
        </w:r>
      </w:hyperlink>
      <w:r>
        <w:rPr>
          <w:sz w:val="28"/>
          <w:szCs w:val="28"/>
        </w:rPr>
        <w:t>, посвященный вопросам кадастрового учета машино-мест в многоквартирном доме. В рамках вебинара эксперты рассмотрят различия машино-мест и парковки, дадут обзор соответствующих нормативно-правовых актов, проанализируют часто встречающиеся в документах ошиб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на кадастровый учет индивидуальных жилых и садовых дом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туплением нового дачного сезона особую актуальность приобретает информация об особенностях постановки на кадастровый учет индивидуальных жилых и садовых домов. Специфику задает уведомительный порядок их строительства и реконструкции. В рамках </w:t>
      </w:r>
      <w:hyperlink r:id="rId8">
        <w:r>
          <w:rPr>
            <w:rStyle w:val="InternetLink"/>
            <w:sz w:val="28"/>
            <w:szCs w:val="28"/>
          </w:rPr>
          <w:t>вебинара</w:t>
        </w:r>
      </w:hyperlink>
      <w:r>
        <w:rPr>
          <w:sz w:val="28"/>
          <w:szCs w:val="28"/>
        </w:rPr>
        <w:t xml:space="preserve"> участники узнают о практике применения норм Федерального закона от 03.08.2018 № 340. Вебинар пройдет в среду, 10 июня, в 11.00 по московскому време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несения в ЕГРН границ лесниче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мую с внесением в реестр недвижимости сведений о границах лесничеств связаны особенности применения «лесной амнистии». В ходе </w:t>
      </w:r>
      <w:hyperlink r:id="rId9">
        <w:r>
          <w:rPr>
            <w:rStyle w:val="InternetLink"/>
            <w:sz w:val="28"/>
            <w:szCs w:val="28"/>
          </w:rPr>
          <w:t>вебинара</w:t>
        </w:r>
      </w:hyperlink>
      <w:r>
        <w:rPr>
          <w:sz w:val="28"/>
          <w:szCs w:val="28"/>
        </w:rPr>
        <w:t>, проведение которого запланировано 18 июня в 11.00 (мск), эксперт представит краткий обзор нормативно-правовых актов, регулирующих установление и внесение в ЕГРН границ лесничества, а также информацию о действиях, предпринимаемых для решения данной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информацию об этих и других обучающих мероприятиях Кадастровой палаты можно получить на сайте: </w:t>
      </w:r>
      <w:r>
        <w:rPr>
          <w:i/>
          <w:sz w:val="28"/>
          <w:szCs w:val="28"/>
          <w:lang w:val="en-US"/>
        </w:rPr>
        <w:t>webina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kadast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16 по 22 мая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92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я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5 водителей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10 </w:t>
      </w:r>
      <w:r>
        <w:rPr>
          <w:rFonts w:eastAsia="Calibri"/>
          <w:sz w:val="28"/>
          <w:szCs w:val="28"/>
        </w:rPr>
        <w:t>водителей нарушили правила перевозки детей, 2 водителя допустили выезд на полосу встречного движ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99540" cy="13271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0 года на территории Новосибирской области зарегистрировано 6 ДТП с участием водителей моторанспорта, в которых 1 человек погиб и 6 получили травмы различной степени тяже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 прекращаются случаи совершения ДТП с участием водителей моторанспорта, находящихся в состоянии опьянения. Также не прекращаются факты управления мототранспортом несовершеннолетними детьми, не имеющими права управления транспортными средствами. Значительная часть моторанспорта, участвующего в ДТП, не была зарегистрирована в установленном порядке в подразделениях ГИБДД, водители не имели права управления транспортными средств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в целях предотвращения ДТП по вине мотоциклистов, снижения тяжести их последствий, пресечения нарушений  ПДД, розыска угнанных и похищенных мотоциклов на территории Новосибирской области проходит второй этап оперативно-профилактического мероприятия под условным названием «Мотоциклист-2020» (в период с 01 мая по 31 октября 2020 год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, не садиться за управление транспортным средством  в состоянии опьянения, а также не имея права управления транспортным средством. При покупке моторанспорта обязательно регистрировать его в установленном порядке. </w:t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ступлением теплого времени года учащаются случаи дорожно-транспортных происшествий (далее - ДТП) с участием несовершеннолетних водителей велосипедов. Так, за указанный период времени на территории Новосибирской области зарегистрировано 8 ДТП с участием детей – велосипедистов (2019г.: 4), в которых 9 детей получили травмы различной степени тяжести (2019г.: 4). </w:t>
      </w:r>
      <w:r>
        <w:rPr>
          <w:color w:val="000000"/>
          <w:sz w:val="28"/>
          <w:szCs w:val="28"/>
        </w:rPr>
        <w:t xml:space="preserve">Чтобы этого избежать, нужно знать правила управления и придерживаться их, соблюдая Правила дорожного движения </w:t>
      </w:r>
      <w:r>
        <w:rPr>
          <w:sz w:val="28"/>
          <w:szCs w:val="28"/>
        </w:rPr>
        <w:t>(далее – ПДД РФ)</w:t>
      </w:r>
      <w:r>
        <w:rPr>
          <w:color w:val="000000"/>
          <w:sz w:val="28"/>
          <w:szCs w:val="28"/>
        </w:rPr>
        <w:t>. Велосипед - достаточно удобное средство передвижения, поэтому пользуется успехом, особенно у несовершеннолетних водителей. Но немногие родители объясняют своим детям, как правильно управлять данным средством передвижения, не создавая опасных ситуаций для пешеходов и автомобилистов. Для того, чтобы ребенок не пострадал сам и не спровоцировал ДТП, Госавтоинспекция напоминает о соблюдении основных ПДД РФ при управлении велосипедам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истам в возрасте от 7 до 14 лет разреша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Ездить только по велосипедным дорожкам, а если их нет – по тротуарам, не выезжая на территорию проезжей части и не мешая передвижению других участников дорожного 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Надевать защитную экипировку и средства пассивной защиты: шлем, наколенники, перчатки, налокотники, а если ребенок передвигается в темное время суток или в условиях недостаточной видимости – одежду со светоотражающими элементами. Кроме того, светоотражатели должны быть и на средстве пере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Держать дистанцию и уметь маневрировать в процессе езды. Во время начала движения, обгона или перестроения нужно поступать следующим образом: начиная движение, уступите дорогу всем попутным автомобилям; въезжая во двор дома, пропустите встречный транспорт; поворачивая направо, вытяните правую руку в бок или согните в локте левую руку; поворачивая налево, вытяните левую руку или согните правую; если вам нужно остановиться поднимите любую руку ввер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Ребенок, достигший 14 летнего возраста осуществляет движение по велосипедной, велопешеходной дорожкам или полосе для велосипедистов. Если полоса и дорожки отсутствуют, то – по правому краю проезжей части или обочине. Если отсутствует все перечисленное, то – по тротуару или пешеходной дорожк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Перед переходом проезжей части по пешеходному переходу спешьтесь с велосипеда. Посмотрите налево, затем направо и еще раз налево, убедитесь, что Вам уступают дорогу, и только потом выходите на переход, ведя велосипед рядом с собо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Госавтоинспекция Новосибирской области призывает родителей несовершеннолетних велосипедистов разъяснять требования ПДД РФ своим детям прежде, чем разрешить им самостоятельные поездки на проезжей части или во двор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1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webinar.kadastr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ebinar.kadastr.ru/" TargetMode="External"/><Relationship Id="rId7" Type="http://schemas.openxmlformats.org/officeDocument/2006/relationships/hyperlink" Target="https://webinar.kadastr.ru/webinars/ready/detail/37" TargetMode="External"/><Relationship Id="rId8" Type="http://schemas.openxmlformats.org/officeDocument/2006/relationships/hyperlink" Target="https://webinar.kadastr.ru/webinars/ready/detail/38" TargetMode="External"/><Relationship Id="rId9" Type="http://schemas.openxmlformats.org/officeDocument/2006/relationships/hyperlink" Target="https://webinar.kadastr.ru/webinars/ready/detail/39" TargetMode="External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7-24T16:55:00Z</cp:lastPrinted>
  <dcterms:modified xsi:type="dcterms:W3CDTF">2020-07-24T09:59:00Z</dcterms:modified>
  <cp:revision>53</cp:revision>
  <dc:subject/>
  <dc:title>Администрация   Спиринского    сельсовета </dc:title>
</cp:coreProperties>
</file>