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10/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10/1</w:t>
                      </w:r>
                    </w:p>
                  </w:txbxContent>
                </v:textbox>
                <v:path textpathok="t"/>
                <v:textpath on="t" fitshape="t" string="ВЕСТНИК   № 10/1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6.10.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жители муниципального образования Спир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дынского района Новосибирской области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0.2020 года прошли публичные слушания по проекту муниципального нормативного правового акта о внесении изменений в Устав Спиринского сельсовета Ордынского района Новосибирской области. Публикуем вашему вниманию протокол публичных слушаний по проекту муниципального правового акта о внесении изменений в Устав Спиринского сельсовета Ордынского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 слушаний  по  проекту муниципального правового акта о внесении изменений в Устав Спири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решением первой сессии Совета депутатов Спиринского сельсовета Ордынского района Новосибирской области шестого созыва № 1/17 от 02.10.2020 года.</w:t>
      </w:r>
    </w:p>
    <w:p>
      <w:pPr>
        <w:pStyle w:val="Normal"/>
        <w:tabs>
          <w:tab w:val="clear" w:pos="708"/>
          <w:tab w:val="left" w:pos="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</w:tabs>
        <w:rPr/>
      </w:pPr>
      <w:r>
        <w:rPr>
          <w:sz w:val="28"/>
          <w:szCs w:val="28"/>
        </w:rPr>
        <w:t>Дата проведения публичных слушаний 14.10.2020 года                                                             Время проведения: с 16.00 часов до 16.30 часов</w:t>
      </w:r>
    </w:p>
    <w:p>
      <w:pPr>
        <w:pStyle w:val="Normal"/>
        <w:tabs>
          <w:tab w:val="clear" w:pos="708"/>
          <w:tab w:val="left" w:pos="320" w:leader="none"/>
        </w:tabs>
        <w:rPr>
          <w:sz w:val="28"/>
          <w:szCs w:val="28"/>
        </w:rPr>
      </w:pPr>
      <w:r>
        <w:rPr>
          <w:sz w:val="28"/>
          <w:szCs w:val="28"/>
        </w:rPr>
        <w:t>Место проведения: Новосибирская область, Ордынский район, село Спирино, ул.Ленина, 103, Спиринский сельский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– Лесникова Галина Григо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 - Гвоздева Марина Васильевна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жители  села  Спирино, села Усть-Алеус и деревни Антоново Ордынского района Новосибирской области в количестве 14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ВЕСТКА ДН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проекта муниципального правового акта о внесении изменений в Устав Спирин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икову Галину Григорьевну, председателя Совета депутатов Спиринского сельсовета Ордынского района Новосибирской области, в своем выступлении ознакомила присутствующих с проектом правового акта о внесении изменений в Устав Спирин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Лесникова Галина Григорьевна предложила рассмотреть проект внесения изменений в Устав Спир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нилкова Л.А. предложила: одобрить проект решения Совета депутатов Спиринского сельсовета  Ордынского района Новосибирской области «О внесении изменений в Устав Спиринского сельсовета Орды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ИЛИ: Рекомендовать  Совету депутатов  утвердить   проект решения  «О внесении изменений  в Устав Спиринского сельсовета Ордынского района Новосибир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14,   «против» - нет, «воздержались» - нет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                                                                   Г.Г.Лес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28"/>
          <w:szCs w:val="28"/>
        </w:rPr>
        <w:t>Секретарь                                                                                             М.В.Гвозд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</w:r>
    </w:p>
    <w:sectPr>
      <w:footerReference w:type="default" r:id="rId2"/>
      <w:type w:val="nextPage"/>
      <w:pgSz w:w="11906" w:h="16838"/>
      <w:pgMar w:left="907" w:right="566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1-02-11T15:20:00Z</cp:lastPrinted>
  <dcterms:modified xsi:type="dcterms:W3CDTF">2021-02-11T08:20:00Z</dcterms:modified>
  <cp:revision>53</cp:revision>
  <dc:subject/>
  <dc:title>Администрация   Спиринского    сельсовета </dc:title>
</cp:coreProperties>
</file>