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ИРИНСКОГО СЕЛЬ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77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9.2018  № 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ординационном совете по развитию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</w:rPr>
        <w:tab/>
        <w:t>В целях приведения нормативных правовых актов Спиринского сельсовета Ордынского района Новосибирской области в соответствии с действующим законодательством, руководствуясь Уставом Спирин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координационном совете по развитию малого и среднего предпринимательства в Спиринском сельсовете Ордынского района Новосибирской област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координационного совета по развитию малого и среднего предпринимательства Спиринского сельсовета Ордынского района Новосибирской област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Постановление Главы администрации Спиринского сельсовета Ордынского района Новосибирской области № 108 от 15.09.2008 года «О Координационном совет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4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на официальном сайте Спиринского сельсовета Ордынского района Новосибирской обла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пир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     С.А.Власова</w:t>
      </w:r>
    </w:p>
    <w:p>
      <w:pPr>
        <w:pStyle w:val="Normal"/>
        <w:tabs>
          <w:tab w:val="clear" w:pos="708"/>
          <w:tab w:val="left" w:pos="1005" w:leader="none"/>
        </w:tabs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пиринского  сельсовета Орды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овосибирской области № 66 от 24.09.2018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ординационном совете по развитию малого и среднего предпринимательства на территории Спирин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1. Координационный совет по развитию малого и среднего предпринимательства на территории Спиринского сельсовета Ордынского района Новосибирской области (далее - Координационный совет) является консультативно-совещательным органом при Главе Спиринского сельсовета Ордынского района Новосибирской области, обеспечивающим координацию действий органов местного самоуправления Спиринского сельсовета Ордынского района Новосибирской области, общественных организаций и субъектов малого бизнеса в целях определения стратегических направлений в развитии малого и среднего предпринимательства.</w:t>
      </w:r>
    </w:p>
    <w:p>
      <w:pPr>
        <w:pStyle w:val="TextBody"/>
        <w:ind w:firstLine="708"/>
        <w:rPr/>
      </w:pPr>
      <w:r>
        <w:rPr>
          <w:szCs w:val="28"/>
        </w:rPr>
        <w:t>2. В своей деятельности Координационный совет руководствуется Федеральным законом от 24 июля 2007 года № 209–ФЗ «О развитии малого и среднего предпринимательства в Российской Федерации», Законом Новосибирской области от 2 июля 2008 года № 245 – ОЗ «О развитии малого и среднего предпринимательства в Новосибирской области», другими нормативными правовыми актами Российской Федерации и Новосибирской области, муниципальными нормативными правовыми актами Спиринского сельсовета, настоящим Положением.</w:t>
      </w:r>
    </w:p>
    <w:p>
      <w:pPr>
        <w:pStyle w:val="TextBody"/>
        <w:ind w:firstLine="708"/>
        <w:rPr/>
      </w:pPr>
      <w:r>
        <w:rPr>
          <w:szCs w:val="28"/>
        </w:rPr>
        <w:t>3. Координационный совет в своей деятельности взаимодействует с органами государственной власти, органами местного самоуправления Спиринского сельсовета (далее - органами местного самоуправления), общественными организациями, предпринимательскими структурами, а также населением.</w:t>
      </w:r>
    </w:p>
    <w:p>
      <w:pPr>
        <w:pStyle w:val="TextBody"/>
        <w:ind w:firstLine="708"/>
        <w:rPr/>
      </w:pPr>
      <w:r>
        <w:rPr>
          <w:szCs w:val="28"/>
        </w:rPr>
        <w:t>4. Председателем совета является Глава Спиринского сельсовета Ордынского района Новосибирской области (далее – Глава сельсов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задачи Координационного 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овными задачами Координационного совета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взаимодействий органов местного самоуправления и субъектов малого и среднего предпринимательства при проведении муниципальной политики развития малого и среднего предпринимательства Спиринского сельсовета Ордынского района Новосиби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формирование предложений к планам социально-экономического развития Спиринского сельсовета Ордынского района Новосибирской области, программам по развитию малого и среднего предпринимательства, совершенствованию нормативных правовых акт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оведение анализа состояния предпринимательского климата в МО, причин, сдерживающих развитие малого и среднего предпринимательства, эффективности мер муниципального регулирования предпринимательской деятель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оведение общественной экспертизы проектов нормативных правовых актов, регулирующих развитие малого и среднего предпринимательства в 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/>
      </w:pPr>
      <w:r>
        <w:rPr>
          <w:b/>
          <w:sz w:val="28"/>
          <w:szCs w:val="28"/>
        </w:rPr>
        <w:t>3.Основные направления деятельности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оответствии со своими задачами Координационный сов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 Спиринского сельсовета Ордынского района в целях выработки согласованных решений в сфере реализации муниципальной политики в области развития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анализ причин, сдерживающих развитие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действует развитию рыночной инфраструктуры, повышению деловой активности и предпринимательской инициативы хозяйствующих субъек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формирует предложения по развитию малого и среднего предпринимательства, в том числе в части совершенствования соответствующих муниципальных правовых а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формирует предложения в муниципальную целевую программу по развитию малого и среднего предпринимательства и к планам социально-экономического развития Спиринского сельсовета Орды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лномочия Координационного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ля осуществления основных задач Координационный совет имеет прав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частвовать в подготовке проектов решений органов местного самоуправления, направленных на развитие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прашивать у органов местного самоуправления, хозяйствующих субъектов информацию, необходимые для работы Координационного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 необходимости привлекать в установленном порядке в качестве консультантов соответствующих специалис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здавать в установленном порядке рабочие группы для решения конкретных вопросов и определять порядок работы этих груп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дготавливать аналитические записки по актуальным проблемам развития малого и среднего предпринимательства и направлять их Главе администрации Спир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Координационного 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Возглавляет Координационный совет председатель. Председатель  Координационного совета может иметь замест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остав Координационного совета могут входить представители органов местного самоуправления, руководители общественных объединений, предприятий малого и среднего бизне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Состав Координационного совета формируется и утверждается Главой Спир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Заседания Координационного совета проводятся в соответствии с утвержденным его председателем планом работы, но не реже одного раза в квартал. Текущие вопросы решаются председателем Координацион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ординационного совета считается правомочным, если на нем присутствуют не менее половины его чле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к заседанию, а также информация о времени и месте его проведения направляется членам Координационного совета не позднее, чем за три дня до засе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ешение Координационного совета принимается простым большинством голосов присутствующих на заседании его членов открытым голосованием. При равном количестве голосов голос председателя Координационного совета является реш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ля осуществления своей деятельности Координационный совет привлекает для работы в составе временных комиссий и рабочих групп экспертов из числа научных работников, предпринимателей и специалис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Спиринского 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№ 66</w:t>
      </w:r>
    </w:p>
    <w:p>
      <w:pPr>
        <w:pStyle w:val="Normal"/>
        <w:jc w:val="right"/>
        <w:rPr/>
      </w:pPr>
      <w:r>
        <w:rPr>
          <w:sz w:val="28"/>
          <w:szCs w:val="28"/>
        </w:rPr>
        <w:t>от 24.09.2018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ординационного совета 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>по развитию малого и среднего предпринимательства Спиринского сельсовета Орды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53"/>
      </w:tblGrid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С.А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 Глава Спиринского сельсовета Ордынского района Новосибирской области, председатель координационного совета</w:t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ева М.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пециалист администрации Спиринского сельсовета Ордынского района Новосибирской области, секретарь координационного совета</w:t>
            </w:r>
          </w:p>
        </w:tc>
      </w:tr>
      <w:tr>
        <w:trPr>
          <w:trHeight w:val="82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ординационного совета:</w:t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ова Е.С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 администрации Спиринского сельсовета;</w:t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това В.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Спиринского сельсовета Ордынского района Новосибирской области</w:t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пункова Р.Р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26:00Z</dcterms:created>
  <dc:creator>User</dc:creator>
  <dc:description/>
  <cp:keywords/>
  <dc:language>en-US</dc:language>
  <cp:lastModifiedBy>Пользователь Windows</cp:lastModifiedBy>
  <cp:lastPrinted>2018-10-03T14:46:00Z</cp:lastPrinted>
  <dcterms:modified xsi:type="dcterms:W3CDTF">2018-10-03T07:46:00Z</dcterms:modified>
  <cp:revision>21</cp:revision>
  <dc:subject/>
  <dc:title>ГЛАВА</dc:title>
</cp:coreProperties>
</file>