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ПИР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1.08.2018  № 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О внесении изменений в План мероприятий по предупреждению и противодействию коррупции в администрации Спиринского сельсовета Ордынского района Новосибирской области, утвержденный постановлением администрации Спиринского сельсовета Ордынского района Новосибирской области № 107 от 28.12.2017 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о исполнении Указа Президента Российской Федерации от 29.06.2018 г. № 378, руководствуясь Уставом Спиринского сельсовета Ордынского района Новосибирской области</w:t>
      </w:r>
    </w:p>
    <w:p>
      <w:pPr>
        <w:pStyle w:val="Normal"/>
        <w:ind w:firstLine="567"/>
        <w:jc w:val="both"/>
        <w:rPr>
          <w:u w:val="single"/>
        </w:rPr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 Внести в План мероприятий по предупреждению и противодействию коррупции в администрации Спиринского сельсовета Ордынского района Новосибирской области, утвержденный постановлением администрации Спиринского сельсовета Ордынского района Новосибирской области № 107 от 28.12.2017  года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. Пункт 3 Плана добавить подпунктами 3.9, 3.10 следующего содержания: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72"/>
        <w:gridCol w:w="2126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 xml:space="preserve">№ </w:t>
            </w:r>
            <w:r>
              <w:rPr>
                <w:rStyle w:val="FontStyle15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Style w:val="FontStyle15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</w:rPr>
              <w:t>Ответствен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</w:rPr>
              <w:t>Сроки испол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3.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  <w:t>Комиссия соблюдению требований к служебному поведению  муниципальных служащих Спиринского сельсовета и урегулированию конфликта интере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               мере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rPr/>
            </w:pPr>
            <w:r>
              <w:rPr/>
              <w:t>по поручению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/>
              <w:t>Спиринского сельсов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3.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Ведение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в целях выявления возможного конфликта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  <w:t>Комиссия по урегулированию конфликта интересов в отношении муниципальных служащи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периодическом печатном издании органов местного самоуправления Спиринского сельсовета «Вестник» и на официальном сайте администрации Спиринского сельсовета в сети «Интернет»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пирин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С.А.Вл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firstLine="854"/>
      <w:jc w:val="both"/>
    </w:pPr>
    <w:rPr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/>
      <w:ind w:firstLine="883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4:55:00Z</dcterms:created>
  <dc:creator>WWW</dc:creator>
  <dc:description/>
  <cp:keywords/>
  <dc:language>en-US</dc:language>
  <cp:lastModifiedBy>Пользователь Windows</cp:lastModifiedBy>
  <cp:lastPrinted>2018-08-28T15:23:00Z</cp:lastPrinted>
  <dcterms:modified xsi:type="dcterms:W3CDTF">2018-08-28T08:28:00Z</dcterms:modified>
  <cp:revision>8</cp:revision>
  <dc:subject/>
  <dc:title/>
</cp:coreProperties>
</file>