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  <w:t xml:space="preserve">АДМИНИСТРАЦ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ИРИН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Ордынского района Новосибирской области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pacing w:val="50"/>
          <w:sz w:val="28"/>
          <w:szCs w:val="28"/>
        </w:rPr>
      </w:pPr>
      <w:r>
        <w:rPr>
          <w:rFonts w:cs="Times New Roman" w:ascii="Times New Roman" w:hAnsi="Times New Roman"/>
          <w:b/>
          <w:caps/>
          <w:spacing w:val="5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/>
      </w:pPr>
      <w:r>
        <w:rPr/>
        <w:t>от 06.06.2018 № 3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порядке и сроках составления проекта бюджета Спиринского сельсовета Ордынского района Новосибирской области на очередной финансовый год и плановый период и порядке подготовки документов и материалов, представляемых в Совет депутатов Спиринского сельсовета Ордынского района одновременно с проектом бюджета Спиринского сельсовета Ордынского района 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 статьями 169, 184 Бюджетного кодекса Российской Федерации и статьями 6 и 8 Положения «О бюджетном процессе в Спиринском сельсовете Ордынского района Новосибирской области», утвержденным решением Совета депутатов Спиринского сельсовета Ордынского района Новосибирской области от 22.11.2013 г. № 25/5 (с изменениями от 26.05.2015 года, 25.12.2015 года,29.09.2017),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Л Я Ю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Положение о порядке и сроках составления проекта бюджета Спиринского сельсовета Ордынского района Новосибирской области  на очередной финансовый год и плановый период и порядке подготовки документов и материалов, представляемых в Совет депутатов Спиринского сельсовета Ордынского района Новосибирской области одновременно с проектом бюджета Спиринского сельсовета Ордынского района Новосибирской области (далее – Положение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2. Опубликовать настоящее постановление </w:t>
      </w:r>
      <w:r>
        <w:rPr>
          <w:rFonts w:cs="Times New Roman" w:ascii="Times New Roman" w:hAnsi="Times New Roman"/>
          <w:sz w:val="28"/>
        </w:rPr>
        <w:t xml:space="preserve">в периодическом печатном издании </w:t>
      </w:r>
      <w:r>
        <w:rPr>
          <w:rFonts w:cs="Times New Roman" w:ascii="Times New Roman" w:hAnsi="Times New Roman"/>
          <w:sz w:val="28"/>
          <w:szCs w:val="28"/>
        </w:rPr>
        <w:t xml:space="preserve">органов местного самоуправ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иринского сельсовета </w:t>
      </w:r>
      <w:r>
        <w:rPr>
          <w:rFonts w:cs="Times New Roman" w:ascii="Times New Roman" w:hAnsi="Times New Roman"/>
          <w:sz w:val="28"/>
          <w:szCs w:val="28"/>
        </w:rPr>
        <w:t>Ордынского района Новосибирской области «Вестник»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и разместить на официальном сайте администрац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иринского сельсовета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рдынского района Новосибир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исполнением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ы Спиринского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дынского  района Новосибирской области                                  С.А.Власова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иринского сель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дын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сиби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06.06.2018 № 3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порядке и сроках составления проекта бюджета Спири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рдынского района Новосибирской области на очередной финансовый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 плановый период и порядке подготовки документов и материалов, представляемых в Совет депутатов Спиринского сельсов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рдынского района Новосибирской области одновременно с проектом бюджета Спиринского сельсов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рдынского района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I. Общие положения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Настоящее Положение регламентирует порядок и сроки составления проекта бюджета Спиринского сельсовета Ордынского район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сибирской област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лее – бюджет) на очередной финансовый год и плановый период и определяет порядок подготовки документов и материалов, представляемых в Совет депутатов Спиринского сельсовета Ордынского района Новосибирской области одновременно с проектом бюджета Спиринского сельсовета Ордынского района Новосибирской обла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II. Полномочия администрации (финансового органа) Спиринского сельсовета Ордынского района Новосибирской области  при составлении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чередной финансовый год и плановый пери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Администрация Спиринского сельсовета Ордынского района Новосибирской области обеспечивает составление проекта бюджета  на очередной финансовый год и плановый период и рассматривает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овещании при Глав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иринского сельсовета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Ордынского райо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сибирской области следующие документы и материалы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 основные направления бюджетной и налоговой политики Спиринского сельсовета Ордынского района Новосибирской области на очередной финансовый год и плановый пери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 основные параметры прогноза социально-экономического развития Спиринского сельсовета Ордынского района Новосибирской области на очередной финансовый год и плановый период и приоритеты социально-экономического развития Спиринского сельсовета Ордынского района Новосибирской области на очередной финансовый год и плановый период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 прогноз социально-экономического развития Спиринского сельсовета Ордынского района Новосибирской области на очередной финансовый год и плановый период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 прогноз основных характеристик бюджета Спиринского сельсовета Ордынского района Новосибирской области на очередной финансовый год и плановый период, и распределение общего объема бюджетных ассигнований на исполнение принимаемых расходных обязательств Спиринского сельсовета Ордынского района Новосибирской област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проект решения  Совета депутатов Спиринского сельсовета Ордынского района Новосибирской области о бюджете на очередной финансовый год и плановый период;</w:t>
      </w:r>
    </w:p>
    <w:p>
      <w:pPr>
        <w:pStyle w:val="Normal"/>
        <w:spacing w:lineRule="atLeast" w:line="240" w:before="0" w:after="0"/>
        <w:ind w:firstLine="69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) проекты решений о внесении изменений 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рмативные правовые ак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пиринского сельсовета Ордынского района Новосибирской об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 налогах и сборах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проекты нормативных правовых актов Спиринского сельсовета Ордынского района Новосибирской области по вновь принимаемым расходным обязательствам Спиринского сельсовета Ордынского района Новосибирской област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)  проекты муниципальных программ Спиринского сельсовета Ордынского района Новосибирской области, предлагаемых к реализации в очередном финансовом году и плановом периоде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бюджетного прогноза (проект изменений бюджетного прогноза Спиринского сельсовета Ордынского района Новосибирской области на долгосрочный период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ри составлении проекта бюджета на очередной финансовый год и плановый период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администра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пиринского сельсовета Ордынского района Новосибирской об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 разрабатывает прогноз социально-экономического развития Спиринского сельсовета Ордынского района Новосибирской области на очередной финансовый год и плановый период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разрабатывает бюджетный прогноз (изменения бюджетного прогноза) Спиринского сельсовета Ордынского района Новосибирской области на долгосрочный период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 рассматривает проекты муниципальных программ, предлагаемых к реализации в очередном финансовом году и плановом периоде, предложения о внесении изменений в утвержденные муниципальные программ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разрабатывает основные параметры прогноза социально-экономического развития Спиринского сельсовета Ордынского района Новосибирской области и приоритеты социально-экономического развития Спиринского сельсовета Ордынского района Новосибирской области на очередной финансовый год и плановый период, одобренные администрацией Спиринского сельсовета Ордынского района Новосибирской обла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 разрабатывает основные направления бюджетной и налоговой политики Спиринского сельсовета Ордынского района Новосибирской области на очередной финансовый год и плановый период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на основе реестров расходных обязательств, формирует плановый реестр расходных обязательств Спиринского сельсовета Ордынского района Новосибирской области и осуществляет расчет общего объема действующих обязательств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устанавливает порядок и методику планирования бюджетных ассигнований бюдже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)  осуществляет расчет общего объема принимаемых обязательств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) осуществляет оценку ожидаемого исполнения бюджета за текущий финансовый год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) составляет прогноз бюджета Спиринского сельсовета Ордынского района Новосибирской области на очередной финансовый год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) разрабатывает программу муниципальных внутренних заимствований Спиринского сельсовета Ордынского района Новосибирской области, программу муниципальных гарантий Спиринского сельсовета Ордынского района Новосибирской области в валюте Российской Федерации на очередной финансовый год и плановый период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) формирует документы и материалы, представляемые в Совет депутатов Спиринского сельсовета Ордынского района Новосибирской области одновременно с проектом бюджета Спиринского сельсовета Ордынского района Новосибирской област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 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министрац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иринского сельсовета Ордынского района Новосибирской области разрабатыва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показатели прогноза социально-экономического развития Спиринского сельсовета Ордынского района Новосибирской области на очередной финансовый год и плановый период по курируемым направлениям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 предложения по перечню и объемам финансирования муниципальных  программ Спиринского сельсовета Ордынского района Новосибирской област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 предложения к основным направлениям бюджетной и налоговой политики Спиринского сельсовета Ордынского района Новосибирской области на очередной финансовый год и плановый период по курируемым направлениям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 плановые реестры расходных обязательств получателей средств бюджет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) объемы планируемых бюджетных ассигнований по действующим и принимаемым обязательствам в разрезе ведомственной структуры расходов бюджета и детализацией по статьям операций сектора государственного управления, относящихся к расходам бюджета, на очередной финансовый год и плановый период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 обоснования (в том числе и расчеты) бюджетных ассигнований на очередной финансовый год и плановый период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другие данные и материалы, необходимые для составления проекта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Полномочия главных администраторов доходов бюджета при составлении прогноза бюджета Спиринского сельсовета Ордынского района Новосибирской области на очередной финансовый год и проекта бюджета на очередной финансовый год и плановый пери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При составлении прогноза  бюджета Спиринского сельсовета Ордынского района Новосибирской области на очередной финансовый год и проекта бюджета на очередной финансовый год и плановый период главные администраторы доходов  бюджет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рабатывают и согласовывают с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дминистрацие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иринского сельсовета Ордынского района Новосибирской об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огноз объемов поступлений в бюджет по администрируемым видам доходов бюджетов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счеты по прогнозируемым объемам доходов бюджета Спиринского сельсовета Ордынского района Новосибирской области по кодам бюджетной классификации доходов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ожения в текстовую часть проекта бюджета на очередной финансовый год и плановый период, содержащие формулировки статей, частей, пунктов, подпунктов, абзацев, оформленные в установленном порядк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иные сведения, необходимые для составления проекта бюджета на очередной финансовый год и плановый пери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18" w:hanging="141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Порядок разработки проекта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чередной финансовый год и плановый пери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Проект бюджета на очередной финансовый год и плановый период разрабатывается в соответствии с законодательством Российской Федерации,  Новосибирской области и нормативными правовыми актами Спиринского сельсовета Ордынского района Новосибирской области, действующими  на момент его разработки, с учетом предполагаемых изменений и в соответствии с проектом областного закона об областном бюджете на очередной финансовый год и плановый период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бюджета на очередной финансовый год и плановый период разрабатывается путем изменения (уточнения) показателей планового периода утвержденного бюджета Спиринского сельсовета Ордынского района Новосибирской области и включения показателей второго года планового период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Составление проекта бюджета  на очередной финансовый год и плановый период, представление сведений, необходимых для составления проекта бюджета, а также работа над документами и материалами, представляемыми в Совет депутатов Спиринского сельсовета Ордынского района Новосибирской области одновременно с проектом бюджета, осуществляется в сроки, установленные планом-графиком согласно приложению к настоящему Полож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работы по составлению проекта бюджета на очередной финансовый год и плановый период в текущем году осуществляется в порядке, предусмотренном настоящим Положение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проекта бюджета на очередной финансовый год и первый год планового периода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Показатели проекта бюджета  на очередной финансовый год и первый год планового периода не подлежат изменению по сравнению с показателями планового периода утвержденного бюджета, за исключением следующих случаев:</w:t>
      </w:r>
    </w:p>
    <w:p>
      <w:pPr>
        <w:pStyle w:val="Normal"/>
        <w:spacing w:lineRule="atLeast" w:line="240" w:before="0" w:after="0"/>
        <w:ind w:firstLine="69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в случае изменения основных базовых макроэкономических показателей (валовой региональный продукт, объем промышленного производства, реальные располагаемые денежные доходы населения, численность населения, численность занятых в экономике и т.д.), показателей социально-экономического развития Спиринского сельсовета Ордынского района Новосибирской области  (грузооборот предприятий транспорта, инвестиции в основной капитал и т.д.), налогового законодательства Российской Федерации, налогового законодательства Новосибирской области, структуры налогооблагаемой базы, а также объемов межбюджетных трансфертов из областного бюджета, приводящих к уменьшению доходной части областного бюджета, администрация Спиринского сельсовета Ордынского района Новосибирской области вносит предложения о сокращении общих объемов ассигновани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каждому направлению средств бюдже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в случае изменения основных базовых макроэкономических показателей, показателей социально-экономического развития Спиринского сельсовета Ордынского района Новосибирской области, налогового законодательства Российской Федерации, налогового законодательства Новосибирской области, структуры налогооблагаемой базы, а также объемов межбюджетных трансфертов из областного бюджета, приводящих к увеличению доходной части бюджета, администрация Спиринского сельсовета Ордынского района Новосибирской области вносит предложения о распределении дополнительных ассигнований (принимаемых обязательств) из бюджет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в случае необходимости в дополнительных ассигнованиях на очередной финансовый год и первый год планового периода администрация Спиринского сельсовета Ордынского района Новосибирской области вносит  распределение условно утверждаемых расходов бюджета, утвержденных для второго и третьего годов ранее принятого бюджета Спиринского сельсовета Ордынского района Новосибирской област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в случае принятия об увеличении ассигнований на условно утверждаемые расходы бюджета на первый год планового периода администрация вносит изменения в расходы бюджета на первый год планового период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в случае недостаточности ассигнований на исполнение публичных нормативных обязательств или превышения ассигнований на исполнение публичных нормативных обязательств над потребностью администрация Спиринского сельсовета Ордынского района Новосибирской области вносит изменения в расходы бюджета на первый год планового период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в случае принятия соответствующих нормативных правовых актов, приводящих к изменениям по ранее действующим обязательствам и увеличению ассигнований по вновь принимаемым обязательствам, администрация  Спиринского сельсовета Ордынского района Новосибирской области вносит изменения в расходы бюджета на очередной финансовый год и первый год планового периода;</w:t>
      </w:r>
    </w:p>
    <w:p>
      <w:pPr>
        <w:pStyle w:val="Normal"/>
        <w:spacing w:lineRule="exact" w:line="322" w:before="0" w:after="0"/>
        <w:ind w:left="20" w:right="40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)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в случае принятия Глав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пиринского сельсовета Ордынского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решений, приводящих к изменениям по ранее действующим обязательствам и увеличению ассигнований по вновь принимаемым обязательствам, вносятся изменения в расходы бюджета на очередной финансовый год и первый год планового периода. </w:t>
      </w:r>
    </w:p>
    <w:p>
      <w:pPr>
        <w:pStyle w:val="Normal"/>
        <w:spacing w:lineRule="atLeast" w:line="240" w:before="0" w:after="0"/>
        <w:ind w:firstLine="69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 Вносимые изменения по ранее действующим обязательствам и по вновь принимаемым обязательствам должны соответствовать целям, задачам и планируемым результатам, обозначенны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ланово-прогнозных документа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иринского сельсовета Ордынского района Новосибирской об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менения не принимаются, если получателями бюджетных средств не уточнен реестр расходных обязатель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ирование проекта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второй год планового период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 Разработка прогноза доходов на второй год планового периода осуществляется на основан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действующего законодательства Российской Федерации о налогах и сборах, законодательства Новосибирской области о налогах и сборах, а также их предполагаемых изменен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нормативов отчислений от федеральных, региональных налогов и налогов, предусмотренных специальными налоговыми режимами, в районный бюджет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закона об областном бюджете на очередной финансовый год и плановый период или проекта областного закона об областном бюджете на очередной финансовый год и плановый период, иной информации от областных органов государственной власти - главных распорядителей средств областного бюджета об объемах межбюджетных трансфертов из областного бюдже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 Разработка проекта расходной части бюджета на второй год планового периода осуществляется на основани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казателей прогноза социально-экономического развития Спиринского сельсовета Ордынского района Новосибирской области, отчетных показателей исполнения плана социально-экономического развития и информации об исполнении муниципальных заданий муниципальными учреждениям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ействующих и вновь принимаемых расходных обязательств бюдже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ка предельного объема расходов бюджета на второй год планового периода осуществляется следующим образом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исходя из ожидаемых доходов и источников финансирования дефицита бюджета рассчитывается общий объем ожидаемых расходов бюджета  в условиях действующего налогового и бюджетного законодательства, а также с учетом его ожидаемых изменен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на основании данных реестра расходных обязательств определяется объем действующих обязательст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в соответствии с действующим законодательством Российской Федерации устанавливается объем резервного фонда администрации Спиринского сельсовета Ордынского района Новосибирской област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оценивается объем ресурсов для формирования бюджета принимаемых обязательств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если сумма объема бюджета действующих обязательств и объема резервного фонда администрации Спиринского сельсовета Ордынского района Новосибирской области превышает планируемый объем доходов и источников финансирования дефицита бюджета, действующие расходные обязательства подлежат пересмотр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если объем доходов бюджета превышает объем бюджета действующих обязательств и объем резервного фонда администрации Спиринского сельсовета Ордынского района Новосибирской области, то оставшаяся часть доходов бюджета направляется на формирование бюджета принимаемых обязательств и (или) сокращение долговых обязательств.</w:t>
      </w:r>
    </w:p>
    <w:p>
      <w:pPr>
        <w:pStyle w:val="Normal"/>
        <w:spacing w:lineRule="auto" w:line="240" w:before="0" w:after="0"/>
        <w:ind w:left="368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418" w:right="70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</w:t>
      </w:r>
    </w:p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</w:t>
      </w:r>
    </w:p>
    <w:p>
      <w:pPr>
        <w:pStyle w:val="Normal"/>
        <w:spacing w:lineRule="auto" w:line="240" w:before="0" w:after="0"/>
        <w:ind w:left="3544" w:hanging="4111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ложению о порядке и сроках  составления</w:t>
      </w:r>
    </w:p>
    <w:p>
      <w:pPr>
        <w:pStyle w:val="Normal"/>
        <w:tabs>
          <w:tab w:val="clear" w:pos="708"/>
          <w:tab w:val="left" w:pos="3750" w:leader="none"/>
          <w:tab w:val="right" w:pos="9355" w:leader="none"/>
        </w:tabs>
        <w:spacing w:lineRule="auto" w:line="240" w:before="0" w:after="0"/>
        <w:ind w:left="3544" w:hanging="3544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а бюджета Спиринского сельсов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дынского района Новосибирской области на очередной финансовый год и плановый период и порядке подготовки документов и материалов, представляемых в Совет депутатов Спиринского сельсов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дынского района Новосибирской области одновременно с проектом бюджета Ордынского района Новосибирской области </w:t>
      </w:r>
    </w:p>
    <w:p>
      <w:pPr>
        <w:pStyle w:val="Normal"/>
        <w:spacing w:lineRule="auto" w:line="240" w:before="0" w:after="0"/>
        <w:ind w:left="3544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ЛАН-ГРАФИК</w:t>
      </w:r>
    </w:p>
    <w:p>
      <w:pPr>
        <w:pStyle w:val="Normal"/>
        <w:tabs>
          <w:tab w:val="clear" w:pos="708"/>
          <w:tab w:val="left" w:pos="3750" w:leader="none"/>
          <w:tab w:val="right" w:pos="9355" w:leader="none"/>
        </w:tabs>
        <w:spacing w:lineRule="auto" w:line="240" w:before="0" w:after="0"/>
        <w:ind w:left="-284" w:firstLine="28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роприятий по проекту бюджета Спиринского сельсов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рдынского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очередной финансовый год и плановый период и порядке подготовки документов и материалов, представляемых в Совет депутатов Спиринского сельсов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рдынского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дновременно с проектом бюджета Спиринского сельсов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рдынского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3750" w:leader="none"/>
          <w:tab w:val="right" w:pos="9355" w:leader="none"/>
        </w:tabs>
        <w:spacing w:lineRule="auto" w:line="240" w:before="0" w:after="0"/>
        <w:ind w:left="-284" w:firstLine="28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969"/>
        <w:gridCol w:w="2126"/>
        <w:gridCol w:w="1559"/>
        <w:gridCol w:w="198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испол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атель информац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ить предложения к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ным направлениям бюджетной и налоговой полити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ринского сельсовет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дынского района Новосибирско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очередной финансовый год и плановый период по курируемым направл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-бухгалте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5 ию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пиринского сельсове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работать  основные параметры прогноза социально-экономического развит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ринского сельсовет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дынского района Новосибирско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приоритеты социально-экономического развит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ринского сельсовет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дынского района Новосибирско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очередной финансовый год и плановый пери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-бухгал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3 рабочих дней после одобрения администрацией Ордынского района Новосибирско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пиринского сельсове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ставить на рассмотрение основные направления бюджетной и налоговой полити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ринского сельсовет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дынского района Новосибирско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очередной финансовый год и плановый период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-бухгал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ию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пиринского сельсове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формировать плановый реестр расходных обязательст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ринского сельсовет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дынского района Новосибирско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-бухгал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ию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пиринского сельсове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ставить на согласование расчеты прогноза доходной части бюдже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ринского сельсовет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дынского района Новосибирско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доходным источник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-бухгал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25 ию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пиринского сельсове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ить объемы планируемых бюджетных ассигнований по действующим и принимаемым обязательствам с их обоснованием в разрезе ведомственной структуры расходов бюджета и детализацией по статьям операций сектора государственного управления, относящихся к расходам бюджетов, на очередной финансовый год и плановый пери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-бухгал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01 сентябр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пиринского сельсове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ить реестр утвержденных и планируемых к утверждению муниципальных программ, предлагаемых к финансированию в очередном финансовом году и плановом период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5 авгу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пиринского сельсове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ить исходные данные, необходимые для расчета дотаций на выравнивание бюджетной обеспеченности местных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пиринского 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30 ию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дминистрац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дынского района Новосибирско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ФиНП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ставить прогноз доходной части бюдже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ринского сельсовет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дынского района Новосибирско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-бухгал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 авгу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пиринского сельсове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ить распределение объемов бюджетных ассигнований бюджета по классификации расходов бюджета и классификации операций сектора государственного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-бухгал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20 сентябр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пиринского сельсове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работать и представить на рассмотрени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 прогно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ринского сельсовет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дынского района Новосибирско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х характеристик бюджета на очередной финансовый год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 основные характеристики бюджета на очередной финансовый год и плановый пери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 распределение общего объема бюджетных ассигнований бюджета на исполнение принимаемых расходных обязательст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ринского сельсовет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дынского района Новосибирско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-бухгал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25 сентябр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пиринского сельсове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дить проекты муниципальных программ (проекты о внесении изменений в действующие муниципальные программы), предлагаемых к финансированию в очередном финансовом году и плановом период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5 авгу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пиринского сельсове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готовить и представить документы и материалы, представляемые в Совет депута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ринского сельсовет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дынского района Новосибирско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овременно с проектом бюджета на очередной финансовый год и плановый пери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-бухгалте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5 октябр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пиринского сельсове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ставить прогноз социально-экономического развит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ринского сельсовет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дынского района Новосибирско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очередной финансовый год и плановый пери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-бухгал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5 октябр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пиринского сельсове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формировать и представить на рассмотрение прогноз бюджета на очередной финансовый год и проект решения Совета депута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ринского сельсовет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дынского района Новосибирско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и о бюджете района на очередной финансовый год и плановый пери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-бухгал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позднее 1 ноябр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пиринского сельсове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править на рассмотрение проект решения Совета депута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ринского сельсовет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дынского района Новосибирско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 бюджете района на очередной финансовый год и плановый период, а также документы и материалы, представляемые в Совет депута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ринского сельсовет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дынского района Новосибирско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и одновременно с проектом  бюджета  на очередной финансовый год и плановый пери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пиринского 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позднее       15 ноябр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вет депута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иринского сельсове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рдынского района Новосибирско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418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1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3:39:00Z</dcterms:created>
  <dc:creator>Пирко</dc:creator>
  <dc:description/>
  <cp:keywords/>
  <dc:language>en-US</dc:language>
  <cp:lastModifiedBy>Пользователь Windows</cp:lastModifiedBy>
  <cp:lastPrinted>2018-06-06T14:36:00Z</cp:lastPrinted>
  <dcterms:modified xsi:type="dcterms:W3CDTF">2018-06-06T07:42:00Z</dcterms:modified>
  <cp:revision>13</cp:revision>
  <dc:subject/>
  <dc:title/>
</cp:coreProperties>
</file>