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ПИР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1.02.2018 № 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Инструкцию о порядке организации работы с обращениями граждан в администрации Спиринского  сельсовета Ордынского  района Новосибирской области, утвержденную  постановлением администрации Спиринского сельсовета ордынского района Новосибирской области от 29.07.2013 № 108 «Об утверждении Инструкции о порядке организации работы с обращениями граждан в администрации Спиринского  сельсовета Ордынского 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Федерального закона от 02.05.2006 № 59-ФЗ «О порядке рассмотрения обращений граждан Российской Федерации», Федерального закона от 09.02.2009 № 8 «Об обеспечении доступа к информации о деятельности государственных органов и органов местного самоуправления»,  руководствуясь Уставом  Спиринского  сельсовета Ордынского 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1.В инструкции о порядке организации работы с обращениями граждан в администрации Спиринского сельсовета Ордынского  района Новосибирской области, утвержденной  постановлением от 29.07.2013 № 108 «Об утверждении Инструкции о порядке организации работы с обращениями граждан в администрации Спиринского  сельсовета Ордынского  района Новосибирской области»: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>1.1. пункт 2  подпункта 2.7 часть 2 изложить в следующей редакции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2) адрес электронной почты, по которому должны быть направлены ответ, уведомление о переадресации обращения;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ункт 2 дополнить  частью 2.19 следующего содержания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2.19. Ответ на обращение направляется в форме электронного документа по адресу электронной  почты, указанному в обращении, поступившем в орган местного самоуправления или должностному лицу  в форме электронного документа, и в письменной форме  по почтовому адресу, указанному в обращении поступившим в орган местного самоуправления или должностному лицу в письменной форме. Кроме того, на поступившее в орган местного 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Федерального закона на официальном сайте органа местного самоуправления в информационно – телекоммуникационной сети «Интернет»;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>1.3. Пункт 2 дополнить частью 2.20 следующего содержания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«2.20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 с их компетенцией, о чем в течение семи дней со дня регистрации обращения сообщается гражданину, направившему обращение.»,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>1.4. Пункт 2 дополнить частью 2.21 следующего содержания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«2.21. В случае поступления в орган  местного самоуправления или должностному лицу письменного обращения, содержащего вопрос, ответ на который размещен в соответствии с Федеральным законом на официальном сайте органа местного самоуправления в информационно – телекоммуникационной сети «Интернет», гражданину, направившему   обращение, в течение семи дней со дня регистрации обращения сообщается электронный адрес официального сайта в информационно – 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».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2. Опубликовать данно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администрации  Спиринского  сельсовета  Ордынского района 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3.Контроль за исполнением  данного Постановления оставляю за соб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пиринского  сельсовет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   С.А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09:00Z</dcterms:created>
  <dc:creator>Пользователь Windows</dc:creator>
  <dc:description/>
  <cp:keywords/>
  <dc:language>en-US</dc:language>
  <cp:lastModifiedBy>Пользователь Windows</cp:lastModifiedBy>
  <cp:lastPrinted>2018-03-01T10:04:00Z</cp:lastPrinted>
  <dcterms:modified xsi:type="dcterms:W3CDTF">2018-03-01T03:06:00Z</dcterms:modified>
  <cp:revision>9</cp:revision>
  <dc:subject/>
  <dc:title/>
</cp:coreProperties>
</file>