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ПИРИ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1.2018г.  № 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Спиринского сельсовета Ордын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Спиринского сельсовета Ордынского района Новосибирской области, администрация Спиринского сельсовета Орды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действии органам государственной власти Новосибирской области в информировании населения о мерах пожарной безопасности в границах Спиринского сельсовета Ордынского района Новосибирской области (приложе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Спиринского сельсовета «ВЕСТНИК» и разместить на официальном сайте администрации Спиринского сельсовета Ордын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иринского сельсовет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       С.А. Власов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пири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18г. № 5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йствии органам государственной власти Новосибирской области в информировании населения о мерах пожарной безопасности на территории  Спиринского сельсовета Ордынского района Новосибирской области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ложение о содействии органам государственной власти Новосибирской области в информировании населения о мерах пожарной безопасности на территории Спиринского сельсовета Ордынского района Новосибирской области (далее - Положение)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6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1.12.1994 № 69-ФЗ «О пожарной безопасност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ложение определяет основные задачи и порядок информирования населения о мерах пожарной безопасности на территории населенных пунктов Спиринского сельсовета Ордынского района Новосибирской области (далее - противопожарная пропаганд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нформирования населения о случаях пожаров и их последствиях, о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вещение передового опыта и научно-технических достижений в области предупреждения и тушения пожа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Порядок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 Информирование населения о мерах пожарной безопасности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через официальные сайт администрации </w:t>
      </w:r>
      <w:r>
        <w:rPr>
          <w:rFonts w:cs="Times New Roman" w:ascii="Times New Roman" w:hAnsi="Times New Roman"/>
          <w:sz w:val="28"/>
          <w:szCs w:val="28"/>
        </w:rPr>
        <w:t>Спиринского сельсовета Ордын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через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Информирование населения </w:t>
      </w:r>
      <w:r>
        <w:rPr>
          <w:rFonts w:cs="Times New Roman" w:ascii="Times New Roman" w:hAnsi="Times New Roman"/>
          <w:sz w:val="28"/>
          <w:szCs w:val="28"/>
        </w:rPr>
        <w:t xml:space="preserve">о мерах пожарной безопасности может осуществля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рганизации и проведения в установленном порядке собраний населе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hyperlink" Target="consultantplus://offline/ref=83357B0277C1557FBB95F064315F7FDCB6454869DF42A39EB76AAFEDR21A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5:00Z</dcterms:created>
  <dc:creator>Lenovo User</dc:creator>
  <dc:description/>
  <cp:keywords/>
  <dc:language>en-US</dc:language>
  <cp:lastModifiedBy>User</cp:lastModifiedBy>
  <cp:lastPrinted>2018-01-26T15:08:00Z</cp:lastPrinted>
  <dcterms:modified xsi:type="dcterms:W3CDTF">2018-03-02T02:11:00Z</dcterms:modified>
  <cp:revision>33</cp:revision>
  <dc:subject/>
  <dc:title/>
</cp:coreProperties>
</file>