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РИН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01.2018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мероприятиях по охране жизни людей на водных объектах на территории Спиринского сельсовета Ордын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и Федерального закона от 06.10.2003 № 131 – ФЗ «Об общих принципах организации местного самоуправления в Российской Федерации», в соответствии с Водным кодексом РФ от 06.06.2006 № 74-ФЗ и в целях качественного осуществления мероприятий по обеспечению безопасности людей на водных объектах, охране их жизни и здоровья, недопущения гибели травматизма на водных объектах на территории Спиринского сельсовета Ордын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лан мероприятий по охране жизни людей на водных объектах на территории Спиринского сельсовет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периодическом печатном издании «Вестник» Спиринского сельсовета Орды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Спиринского сельсовета Ордынского района Новосибирской области  № 4 от 13.01.2017 года « О мероприятиях по охране жизни людей на водных объектах на территории Спиринского сельсовета Ордынского района Новосибирской области в 2017 году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пир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 С.А.Вл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Спиринского сельсовета Ордынского района</w:t>
      </w:r>
    </w:p>
    <w:p>
      <w:pPr>
        <w:pStyle w:val="Normal"/>
        <w:jc w:val="right"/>
        <w:rPr/>
      </w:pPr>
      <w:r>
        <w:rPr/>
        <w:t>Новосибирской области № 2 от  12.01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охране жизни людей на  водных объект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ринского сельсовета Ордынского района Новосиби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92"/>
        <w:gridCol w:w="2220"/>
        <w:gridCol w:w="232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кции «Безопасный лед» на территории Спиринского сельсовета Ордынского района Новосибирской области в осенне-зимний перио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р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сячника безопасности людей на водных объектах на территории Спиринского сельсовета Ордынского района Новосибирской области в осенне-зимний перио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апр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мплекса мероприятий, направленных на недопущение массового выхода и выезда людей на лед в несанкционированных местах на водных объектах (установка знаков безопасности и информационных щитов о запрещении выхода (выезда) на лед, обваловка снегом береговой полосы мест массового выезда автомобильного транспорта на лед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апрел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мплекса необходимых профилактических мероприятий, направленных на обеспечение безопасности людей на водных объектах на территории Спиринского сельсовета во время прохождения весеннего павод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ма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Всероссийской акции «Чистый берег» в целях подготовки береговой полосы водных объектов к купальному сезону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КЧС  об основных мероприятиях по безопасности на водных объектах в летний период 2017 год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месячника безопасности людей на водных объектах в период купального сезон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кции «Вода – безопасная территория» на территории Спиринского сельсовета в период купального сез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еобходимых мер по обеспечению безопасности людей в местах массового отдыха на водного объектах (установка предупреждающих(запрещающих) знаков безопасности и информационных щитов о запрете купания) в период купального сез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 1 июня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«Уголков безопасности на воде» в образовательных учреждения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 июн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инская ООШ, администрац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их мероприятий по предупреждению гибели и травматизма людей на водных объектах, охране их жизни и здоровья ( подготовка и распространение плакатов, памяток, листовок, подготовка статей в СМ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КЧС  об основных мероприятиях по безопасности на водных объектах в осенне-зимний период 2017 год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8г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уточнения реестра мест массового выезда автомобильного транспорта и выхода людей на лед на водных объектах на территории Спиринского сельсовета Ордынского района Новосибирской област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 2018 г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состоянии льда на водных объектах Спиринского сельсовета в местах массового отдыха и подледного лова рыбы путем вывешивания объявлений на досках объявлений и в средствах массовой информац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Анализ происшествий и несчастных случаев на водных объектах и принятие оперативных мер по их предупреждению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 течение год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администрация</w:t>
            </w:r>
          </w:p>
        </w:tc>
      </w:tr>
    </w:tbl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12:00Z</dcterms:created>
  <dc:creator>User</dc:creator>
  <dc:description/>
  <cp:keywords/>
  <dc:language>en-US</dc:language>
  <cp:lastModifiedBy>User</cp:lastModifiedBy>
  <cp:lastPrinted>2018-01-16T14:51:00Z</cp:lastPrinted>
  <dcterms:modified xsi:type="dcterms:W3CDTF">2018-01-16T07:58:00Z</dcterms:modified>
  <cp:revision>10</cp:revision>
  <dc:subject/>
  <dc:title>АДМИНИСТРАЦИЯ</dc:title>
</cp:coreProperties>
</file>